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46А от 10.10.200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мену окон в Муниципальном общеобразовательном учреждении «Средняя общеобразовательная школа № 5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щеобразовательное учреждение «Средняя общеобразовательная школа № 52» г. Перми </w:t>
      </w:r>
      <w:r>
        <w:rPr>
          <w:szCs w:val="24"/>
        </w:rPr>
        <w:t xml:space="preserve">приглашает всех заинтересованных лиц принять участие в аукционе на </w:t>
      </w:r>
      <w:r>
        <w:rPr/>
        <w:t>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/>
        <w:t>Начальная (максимальная) цена муниципального контракта – 1625193 (Один миллион шестьсот двадцать пять тысяч сто девяносто три) руб. 46 коп. Источник финансирования – бюджет города Перми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52» г. Перми. Адрес заказчика: 614018, г. Пермь, ул. Днепровская, д. 32. Контактное лицо – директор Красников Виктор Леонидович. Контактный телефон: 8 (342) 233-48-33. Адрес электронной почты: </w:t>
      </w:r>
      <w:r>
        <w:rPr>
          <w:lang w:val="en-US"/>
        </w:rPr>
        <w:t>fbo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Днепровская, д. 32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/>
      </w:pPr>
      <w:r>
        <w:rPr/>
        <w:t>Заявки на участие в аукционе принимаются с 11 октября 2008 г. по 30 октября 2008 г. в рабочие дни (с понедельника по пятницу) с 9 часов 00 минут до 17 часов 00 минут и 31 октября 2008 г. с 9 часов 00 минут до 10 часов 00 минут по адресу г. Пермь, ул. Днепровская, д. 32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>Начало рассмотрения заявок на участие в аукционе 31 октября 2008 г. в 10 часов 00 минут по адресу г. Пермь, ул. Днепровская, д. 32, приёмна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13 ноября 2008 г. в 10 часов 0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46А от 10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х м2 двухстворча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ластиковые двухстворные с открывающимися створками площадью более 2 м2 с фрамуг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кладки стен из: кирпича облегчен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 из бет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09T12:31:00Z</cp:lastPrinted>
  <dcterms:modified xsi:type="dcterms:W3CDTF">2008-10-02T14:13:00Z</dcterms:modified>
  <cp:revision>47</cp:revision>
  <dc:subject/>
  <dc:title>УТВЕРЖДАЮ</dc:title>
</cp:coreProperties>
</file>