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д. Казанцево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Казанцевская 1-я, ул. Казанцевская 2-я, ул. Казанцевская 3-я, ул. Селиван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по тексту – Объект)  в рамках городской целевой программы «Строительство газопроводов и газификация жилых домов в микрорайонах индивиду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д. Казанцево, в том числе: ул. Казанцевская 1-я, ул. Казанцевская 2-я, ул. Казанцевская 3-я, ул. Селиванов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3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19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