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956"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азопроводов для газоснабжения жилых домов в пос. Голованово, в том числ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) газопровод низкого давления (подземный переход) через ул. Бенгальскую, ул. Яблоневую, ул. Рябиновую, ул. Сиреневую, ул. Луговую, ул. Прохладную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) газопровод высокого давления по ул. Пузырева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проводы для газоснабжения жилых домов в пос. Голованово, в том числ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газопровод низкого давления (подземный переход) через ул. Бенгальскую, ул. Яблоневую, ул. Рябиновую, ул. Сиреневую, ул. Луговую, ул. Прохладную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газопровод высокого давления по ул. Пузыре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 1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0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2:00Z</dcterms:modified>
  <cp:revision>10</cp:revision>
  <dc:subject/>
  <dc:title>Техническое задание  на  выполнение  работы   на создание и разработку</dc:title>
</cp:coreProperties>
</file>