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ов для газоснабжения жилых домов в жилом районе Налимиха, в том числе: реконструкция существующих газопроводов -3,5 км; внутриквартальные, в то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сле: ул. Фруктовая, ул. Грушевая, ул. Золотистая, ул. Налимихинская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Черногорская (далее по тексту – Объект)  в рамках городской целев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троительство газопроводов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жилом районе Налимиха, в том числе: реконструкция существующих газопроводов -3,5 км; внутриквартальные, в том числе: ул. Фруктовая, ул. Грушевая, ул. Золотистая, ул. Налимихинская, ул. Черногор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1 2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35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4:00Z</dcterms:modified>
  <cp:revision>10</cp:revision>
  <dc:subject/>
  <dc:title>Техническое задание  на  выполнение  работы   на создание и разработку</dc:title>
</cp:coreProperties>
</file>