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по ул. Генерала Ватутина, ул. Волоколамская, ул. Краснодонская микрорайона Кислотные дачи;  ул. Заозерская, ул. 2-ая Пароходная микрорайона Соцпосёлок Орджоникидзевского района (далее по тексту – Объект)  в рамках городской целевой программы «Строительство газопров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газификация жилых домов в микрорайонах индивидуальной застрой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по ул. Генерала Ватутина, ул. Волоколамская, ул. Краснодонская микрорайона Кислотные дачи; ул. Заозерская, ул. 2-ая Пароходная микрорайона Соцпосёлок Орджоникидзевского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27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4</cp:revision>
  <dc:subject/>
  <dc:title>Техническое задание  на  выполнение  работы   на создание и разработку</dc:title>
</cp:coreProperties>
</file>