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6" w:before="0" w:after="0"/>
        <w:ind w:left="0" w:right="-23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1"/>
        <w:spacing w:lineRule="auto" w:line="254" w:before="0" w:after="0"/>
        <w:ind w:left="4248" w:right="-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ющий обязанности начальника управления развития коммунальной инфраструктуры администрации г. Перми</w:t>
      </w:r>
    </w:p>
    <w:p>
      <w:pPr>
        <w:pStyle w:val="FR1"/>
        <w:spacing w:before="0" w:after="0"/>
        <w:ind w:left="1416" w:hanging="0"/>
        <w:jc w:val="right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>______________________________________А.И.Скрипкин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ab/>
        <w:tab/>
        <w:tab/>
        <w:tab/>
        <w:t>« ____ »  ________________________________ 2008 года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  НА ПРОЕКТИРОВАНИЕ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азопроводов для газоснабжения жилых домов в пос. Верхняя Курья, в том числ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л. Днепровская, ул. Ладожская (далее по тексту – Объект)  в рамках городской целевой «Строительство газопроводов и газификация жилых домов в микрорайона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дивидуальной застройки г. Перми на 2005-2008 гг.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Основания для реализации прое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1. Решение Пермской городской Думы от 19.04.2005 № 58 «Об утверждении городской целевой программы «Строительство газопроводов и газификация жилых домов в микрорайонах индивидуальной застройки г. Перми на 2005-2008 г.г.» (с изменениями и дополнениями).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шение Пермской городской Думы от 27.11.2007 № 300 «Об утверждении бюджета города Перми на 2008 и на период до 2010 года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. Пер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ы для газоснабжения жилых домов в пос. Верхняя Курья, в том числе: ул. Днепровская, ул. Ладожска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ектировщ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Определяется по итогам открытого аукцион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аукци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лицензии на выполнение работ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Формирование и оформление земельного участ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работка проектно-сметной докумен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Экспертиза проектно-сметной документаци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ходные данны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техническому заданию на проектировани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женерного сооруж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согласно схемы газораспределительных сетей с учетом газоснабжения существующих жилых дом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чала и оконча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150 календарных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Стоим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1 000,00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муниципальным контракто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инженерному,  технологическому оборудованию и благоустрой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 xml:space="preserve">Оборудование применить для установки на инженерных сетях принять согласно действующим строительным каталогам на инженерное оборудование. </w:t>
            </w:r>
          </w:p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восстановление благоустройства зоны строительств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13. Основные требования к объемам и составу выполненных работ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Проектная документация на объект разрабатывается и согласовывается в установленном законодательством РФ порядке: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оформление земельного участка – 4экз.: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план земельного участк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ный акт выбора и предварительного согласования трассы, для проектирования и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ное и согласованное землеустроительное дело с согласованным проектом границ земельного участка.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топографических изысканий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еологические изыска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планировочной организации земельного участк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данных по количеству газифицируемых домов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бъемов потребления природного газ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едпроектного решения по размещению объектов газоснабж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технических условий на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газораспределительных сетей с учетом газоснабжения существующих жилых домов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к газораспределительным сетям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электроснабж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защиты от электрохимической корроз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согласование схемы газораспредел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льная записк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чертеж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ые реш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е оборудование, сети инженерно-технического обеспечения, инженерно-технические мероприят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санитарно-эпидемиологического благополучия населения и работающих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окружающей среды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ромышлен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, по предупреждению чрезвычайных ситуаций природного и техногенного характер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документац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проектных работ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Заключение экспертизы промышленной безопасности проектной документации на строительство опасного производственного объект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 экспертное заключение по проектной документац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Гарантии каче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проектно-сметной документации 2 года с момента передачи проектной документации в собственность администрации города Перм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инженер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раструктуры ресурсов и энергетики                                                              С.А.Селив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4:46:00Z</dcterms:created>
  <dc:creator>Kostin</dc:creator>
  <dc:description/>
  <cp:keywords/>
  <dc:language>en-US</dc:language>
  <cp:lastModifiedBy>Оксана</cp:lastModifiedBy>
  <cp:lastPrinted>2008-07-18T17:03:00Z</cp:lastPrinted>
  <dcterms:modified xsi:type="dcterms:W3CDTF">2008-10-06T10:33:00Z</dcterms:modified>
  <cp:revision>13</cp:revision>
  <dc:subject/>
  <dc:title>Техническое задание  на  выполнение  работы   на создание и разработку</dc:title>
</cp:coreProperties>
</file>