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53-10/08 от 10.10.2008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имунноферментны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имунноферментны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Максимальная цена контракта  –</w:t>
      </w:r>
      <w:r>
        <w:rPr>
          <w:b/>
        </w:rPr>
        <w:t>14777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момента подписания муниципального контракта               по 31 декабря 2008 г 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Мейтес Александр Борисович (т.241-05-20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Пермь, ул.Куйбышева, 110, каб.14. Срок подачи котировочных заявок до </w:t>
      </w:r>
      <w:r>
        <w:rPr>
          <w:b/>
        </w:rPr>
        <w:t>13 час. 17 октября 2008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  со дня подписания протокола оценки котировочных заявок составляет 5 дне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МУЗ КМСЧ № 1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служенный врач РФ</w:t>
        <w:tab/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8:32:00Z</dcterms:created>
  <dc:creator>Мейтес Александр Борисович</dc:creator>
  <dc:description/>
  <cp:keywords/>
  <dc:language>en-US</dc:language>
  <cp:lastModifiedBy>-</cp:lastModifiedBy>
  <cp:lastPrinted>2008-10-07T09:10:00Z</cp:lastPrinted>
  <dcterms:modified xsi:type="dcterms:W3CDTF">2008-10-08T04:33:00Z</dcterms:modified>
  <cp:revision>11</cp:revision>
  <dc:subject/>
  <dc:title>Извещение № К17-12/07 от 27</dc:title>
</cp:coreProperties>
</file>