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8  об отмене запроса котировок от 10.10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b w:val="false"/>
          <w:sz w:val="28"/>
        </w:rPr>
        <w:t xml:space="preserve"> </w:t>
      </w:r>
      <w:r>
        <w:rPr>
          <w:sz w:val="28"/>
        </w:rPr>
        <w:t xml:space="preserve">(ИЗВЕЩЕНИЕ № 6 от «03» октября 2008 г. О ПРОВЕДЕНИИ ЗАПРОСА КОТИРОВОК </w:t>
      </w:r>
      <w:r>
        <w:rPr>
          <w:sz w:val="32"/>
          <w:szCs w:val="32"/>
        </w:rPr>
        <w:t>на поставку оборудования</w:t>
      </w:r>
      <w:r>
        <w:rPr>
          <w:bCs/>
          <w:sz w:val="32"/>
          <w:szCs w:val="32"/>
        </w:rPr>
        <w:t xml:space="preserve"> </w:t>
      </w:r>
      <w:r>
        <w:rPr>
          <w:sz w:val="28"/>
        </w:rPr>
        <w:t>для МОУ «СОШ № 2 с углубленным изучением предметов гуманитарного профиля» г.Перми)</w:t>
      </w:r>
    </w:p>
    <w:p>
      <w:pPr>
        <w:pStyle w:val="Normal"/>
        <w:jc w:val="center"/>
        <w:rPr/>
      </w:pPr>
      <w:r>
        <w:rPr/>
        <w:t xml:space="preserve">ул. Советская, 33, г. Пермь, 614000, тел. </w:t>
      </w:r>
      <w:r>
        <w:rPr>
          <w:lang w:val="en-US"/>
        </w:rPr>
        <w:t>(342) 212-32-54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</w:t>
      </w:r>
      <w:r>
        <w:rPr>
          <w:u w:val="single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erm-school-2@mail.ru</w:t>
        </w:r>
      </w:hyperlink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директор Красносельских Валентина Леонидовна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  <w:lang w:val="en-US"/>
        </w:rPr>
        <w:t>gorodper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6 от 03.10.2008г. на сумму </w:t>
      </w:r>
      <w:r>
        <w:rPr>
          <w:b/>
          <w:sz w:val="28"/>
          <w:szCs w:val="28"/>
        </w:rPr>
        <w:t>499 999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. на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поставку оборуд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МОУ «СОШ № 2 с углубленным изучением предметов гуманитарного профиля» г.Перми) в связи с изменениями в техническом за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>В.Л. Красносель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Artem</cp:lastModifiedBy>
  <cp:lastPrinted>2008-10-10T07:34:00Z</cp:lastPrinted>
  <dcterms:modified xsi:type="dcterms:W3CDTF">2008-10-10T01:34:00Z</dcterms:modified>
  <cp:revision>10</cp:revision>
  <dc:subject/>
  <dc:title>Муниципальное дошкольное                                      Начальнику департамента</dc:title>
</cp:coreProperties>
</file>