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3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поставку аудио и видео техники в </w:t>
      </w:r>
      <w:r>
        <w:rPr>
          <w:sz w:val="22"/>
          <w:szCs w:val="22"/>
        </w:rPr>
        <w:t xml:space="preserve">  </w:t>
      </w:r>
      <w:r>
        <w:rPr>
          <w:b/>
        </w:rPr>
        <w:t>МОУ «СОШ № 32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0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Арапова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ставка аудио и видео техники в  МОУ «СОШ № 32» г.Перми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3 от 01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1 ок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201 0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6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ОО «Арт-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 95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азакова Екате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 034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4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ОО «Арт-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 95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Казакова Екатери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 034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ИП Казакова Екатерина Владимировна </w:t>
      </w:r>
      <w:r>
        <w:rPr>
          <w:sz w:val="24"/>
          <w:szCs w:val="24"/>
        </w:rPr>
        <w:t xml:space="preserve"> 614111, г.Пермь, ул. Серебрянский проезд, 19-144, тел/факс: (342)  242-38-65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199 034,00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Арап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Лобова</cp:lastModifiedBy>
  <cp:lastPrinted>2008-10-07T10:26:00Z</cp:lastPrinted>
  <dcterms:modified xsi:type="dcterms:W3CDTF">2008-10-09T05:42:00Z</dcterms:modified>
  <cp:revision>64</cp:revision>
  <dc:subject/>
  <dc:title>ПРОТОКОЛ ОЦЕНКИ И СОПОСТАВЛЕНИЯ ЗАЯВОК НА УЧАСТИЕ В КОНКУРСЕ </dc:title>
</cp:coreProperties>
</file>