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0/10 от «10» ок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1"/>
        </w:rPr>
        <w:t>Наименование участника размещения заказа 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Юридический адрес 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Фактический (почтовый) адрес 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ИНН/КПП, банковские реквизиты 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________________ </w:t>
      </w:r>
      <w:r>
        <w:rPr>
          <w:sz w:val="21"/>
          <w:szCs w:val="21"/>
        </w:rPr>
        <w:t>Наименование и реквизиты документа на основании, которого действует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1"/>
        </w:rPr>
        <w:t>тел/факс:______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.И.О.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Адрес регистрации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дрес проживания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аспортные данные 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Н/КПП, банковские реквизиты 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л./факс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Изучив направленное Вами Извещение № </w:t>
      </w:r>
      <w:r>
        <w:rPr>
          <w:bCs/>
          <w:sz w:val="21"/>
          <w:szCs w:val="21"/>
        </w:rPr>
        <w:t xml:space="preserve">01-10/10 от «10» октября 2008г. </w:t>
      </w:r>
      <w:r>
        <w:rPr>
          <w:sz w:val="21"/>
          <w:szCs w:val="21"/>
        </w:rPr>
        <w:t xml:space="preserve">о проведении запроса котировок цен, мы, нижеподписавшиеся, предлагаем поставить холодильники для </w:t>
      </w:r>
      <w:r>
        <w:rPr>
          <w:color w:val="3C3C3C"/>
          <w:sz w:val="21"/>
          <w:szCs w:val="21"/>
        </w:rPr>
        <w:t>МУЗ «Городская больница №21» Кировского района г.Перми</w:t>
      </w:r>
      <w:r>
        <w:rPr>
          <w:sz w:val="21"/>
          <w:szCs w:val="21"/>
        </w:rPr>
        <w:t>, в срок: ______________________________ в соответствии с техническим заданием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66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80"/>
        <w:gridCol w:w="1800"/>
        <w:gridCol w:w="2340"/>
        <w:gridCol w:w="1440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, предлагаемого к поста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, руб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Предлагаемая цена контракта __________________ (____________________________________________) рублей включает в себя все затраты, включая доставку, установку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обязуемся в случае принятия нашей котировочной заявки поставить мебель </w:t>
      </w:r>
      <w:r>
        <w:rPr>
          <w:sz w:val="21"/>
          <w:szCs w:val="21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обязуется подписать в установленный заказчиком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агаем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4:00Z</dcterms:created>
  <dc:creator>1</dc:creator>
  <dc:description/>
  <dc:language>en-US</dc:language>
  <cp:lastModifiedBy>1</cp:lastModifiedBy>
  <cp:lastPrinted>2008-07-09T11:52:00Z</cp:lastPrinted>
  <dcterms:modified xsi:type="dcterms:W3CDTF">2008-10-09T12:40:00Z</dcterms:modified>
  <cp:revision>5</cp:revision>
  <dc:subject/>
  <dc:title>Приложение № 1</dc:title>
</cp:coreProperties>
</file>