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ТОКОЛ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ДОУ «Центр развития ребёнка – детский сад № 35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0.10.2008 года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0.00 ча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Пермь, ул. Геологов.7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исутствовали: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арбулева Екатерина Ивановна – заведующий МДОУ 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Вирт Надежда Иосифовна - заместитель заведующего по ВМ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Березина Антонида Григорьевна – заместитель заведующего по АХЧ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Ошмарина Татьяна Вячеславовна – главный бухгалте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Мерзлякова Надежда Владимировна – кладовщик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3"/>
        <w:spacing w:lineRule="auto" w:line="240"/>
        <w:ind w:left="-25" w:firstLine="205"/>
        <w:rPr/>
      </w:pPr>
      <w:r>
        <w:rPr>
          <w:sz w:val="22"/>
          <w:szCs w:val="22"/>
        </w:rPr>
        <w:t>Хохрякова Татьяна Анатольевна – секретарь МДОУ «ЦРР – детский сад № 35»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Рассмотрение и оценка котировочных заявок по запросу котировок на текущий ремонт замену оконных  блоков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: МДОУ «ЦРР – детский сад № 35», г. Пермь, ул. Геологов.7, т.(342) 223-73-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первому вопрос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/>
      </w:pPr>
      <w:r>
        <w:rPr>
          <w:sz w:val="22"/>
          <w:szCs w:val="22"/>
        </w:rPr>
        <w:t>Гарбулева Е.И. сообщила, что запрос котировок размещён на официальном сайте администрации города Перми 30.09.2008г. извещение №3 и до 12.00 часов 09.10.2008г котировочные заявки представили следующие участники размещения заказа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Стайл Инжиниринг» (614065, г. Пермь, ул. Верхнемуллинская, 126.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Оригинал - Интерьер» (614064г. Пермь, ул. Усольская,15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Новострой» (614070, г. Пермь, ул. Макаренко, 46-35.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Партнёр» (617410, Пермский край, Кунгурский район, с. Плеханова, ул. Юбилейная, 6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Стройтехнология»  (614113, г. Пермь, ул. Оборонщиков, дом 8,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Световид» ( 614025,г. Пермь, ул. Куйбышева, 113-17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Мет-Энерго-Строй» (614016 г. Пермь, ул. Куйбышева, 106-109);</w:t>
      </w:r>
    </w:p>
    <w:p>
      <w:pPr>
        <w:pStyle w:val="Normal"/>
        <w:jc w:val="both"/>
        <w:rPr/>
      </w:pPr>
      <w:r>
        <w:rPr>
          <w:sz w:val="22"/>
          <w:szCs w:val="22"/>
        </w:rPr>
        <w:t>Все представленные заявки соответствуют требованиям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  анализа представленных ценовых предложений следу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41"/>
        <w:gridCol w:w="533"/>
        <w:gridCol w:w="2194"/>
        <w:gridCol w:w="1640"/>
        <w:gridCol w:w="2029"/>
        <w:gridCol w:w="1206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закуп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 предлагаемая в котировочной заяв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(по журналу регистрации поступления котировочных заявок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умма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замена оконных  блок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 923,3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йл Инжиниринг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 861,5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ригинал - Интерьер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 007,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остро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 759,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артнёр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 870,00 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тройтехнология»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 806,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ветовид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 5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 5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>
          <w:trHeight w:val="12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-Энерго-Стро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 000,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рок выполнения  работ – в течение 40 дней со дня заключения муниципального контракт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/>
          <w:sz w:val="22"/>
          <w:szCs w:val="22"/>
        </w:rPr>
        <w:t>РЕШИЛ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ветовид» ( 614025,г. Пермь, ул. Куйбышева, 113-17);  и составила   </w:t>
      </w:r>
      <w:r>
        <w:rPr>
          <w:b/>
          <w:sz w:val="22"/>
          <w:szCs w:val="22"/>
        </w:rPr>
        <w:t>184 500,00 рублей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 ООО «Световид» ( 614025,г. Пермь, ул. Куйбышева, 113-17);  ООО «Партнёр» (617410, Пермский край, Кунгурский район, с. Плеханова, ул. Юбилейная, 6) </w:t>
      </w:r>
      <w:r>
        <w:rPr>
          <w:b/>
          <w:sz w:val="22"/>
          <w:szCs w:val="22"/>
        </w:rPr>
        <w:t>с ценой 184 870,00 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стоящий протокол подлежит опубликованию на официальном сайте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ind w:left="8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Е.И. Гарбулева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.И. Вирт    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А.Г. Березина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Т.В. Ошмарин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Н.В. Мерзл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Т.А. Хохр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подписания протокола   10.10.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13:00Z</dcterms:created>
  <dc:creator>Пользователь</dc:creator>
  <dc:description/>
  <cp:keywords/>
  <dc:language>en-US</dc:language>
  <cp:lastModifiedBy>MsOffice 2003</cp:lastModifiedBy>
  <cp:lastPrinted>2008-09-22T11:12:00Z</cp:lastPrinted>
  <dcterms:modified xsi:type="dcterms:W3CDTF">2008-10-09T09:58:00Z</dcterms:modified>
  <cp:revision>62</cp:revision>
  <dc:subject/>
  <dc:title/>
</cp:coreProperties>
</file>