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ДОУ «Центр развития ребёнка – детский сад № 3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0.20 час                                                                                                     10.10.2008 года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ь, ул. Геологов.7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сутствовали: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арбулева Екатерина Ивановна – заведующий МДОУ </w:t>
      </w:r>
    </w:p>
    <w:p>
      <w:pPr>
        <w:pStyle w:val="3"/>
        <w:spacing w:lineRule="auto" w:line="240"/>
        <w:ind w:left="-25" w:firstLine="25"/>
        <w:rPr/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Вирт Надежда Иосифовна - заместитель заведующего по ВМ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Березина Антонида Григорьевна – заместитель заведующего по АХЧ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Ошмарина Татьяна Вячеславовна – главный бухгалте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Мерзлякова Надежда Владимировна – кладовщик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3"/>
        <w:spacing w:lineRule="auto" w:line="240"/>
        <w:ind w:left="-25" w:firstLine="205"/>
        <w:rPr/>
      </w:pPr>
      <w:r>
        <w:rPr>
          <w:sz w:val="22"/>
          <w:szCs w:val="22"/>
        </w:rPr>
        <w:t>Хохрякова Татьяна  Анатольевна – секретарь МДОУ «ЦРР – детский сад № 35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Рассмотрение и оценка котировочных заявок по запросу котировок на текущий ремонт  общестроительные работ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ДОУ «ЦРР – детский сад № 35».</w:t>
      </w:r>
      <w:r>
        <w:rPr/>
        <w:t xml:space="preserve"> г. Пермь, ул. Геологов.7, т.(342) 223-73-03</w:t>
      </w:r>
    </w:p>
    <w:p>
      <w:pPr>
        <w:pStyle w:val="3"/>
        <w:spacing w:lineRule="auto" w:line="240"/>
        <w:ind w:left="-25" w:firstLine="20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ервому вопро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булева Е.И. сообщила, что запрос котировок размещён на официальном сайте администрации города Перми 30.09.2008г. извещение № 4 и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о 12.00 часов 09.10.2008г котировочные заявки представили следующие участники размещения заказ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ЮСТЭЛ» ( 614000,г. Пермь, ул. Деревообделочная, д.3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Каркас-Строй» (г. Пермь, Кировоградская,38 Б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УралЭнергоСервис» (614990, г. Пермь, ул. Шоссе Космонавтов,111 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Мастер-Т» (614068,г. Пермь, ул. Якуба Коласа,6,54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ОО «Фасад » (614017, г. Пермь, ул. Халтурина,8 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Гранд-Строй» (614032, г. Пермь,ул.М. Рыбалко,106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Номарх» (614028, г. Пермь,ул. Таймырская,8,17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Основа - Плюс» (614017, г. Пермь, ул. Халтурина,8 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 «Сантех-строй»  ( г. Пермь, ул. Большевитская,82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 анализа представленных ценовых предложений следует:</w:t>
      </w:r>
    </w:p>
    <w:p>
      <w:pPr>
        <w:pStyle w:val="Normal"/>
        <w:tabs>
          <w:tab w:val="clear" w:pos="708"/>
          <w:tab w:val="left" w:pos="7560" w:leader="none"/>
        </w:tabs>
        <w:ind w:left="720"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720"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02"/>
        <w:gridCol w:w="503"/>
        <w:gridCol w:w="2254"/>
        <w:gridCol w:w="1508"/>
        <w:gridCol w:w="1864"/>
        <w:gridCol w:w="1116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предлагаемая в котировочной заявк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(по журналу регистрации поступления котировочных заявок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 699,6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072,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072,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769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ЭнергоСервис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139,34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астер-Т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775,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асад 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774,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24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474,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снова - Плюс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886,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ОО «Сантех-строй»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 015,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 работ – в течение 40 дней со дня заключения муниципального контрак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РЕШИЛ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ЮСТЭЛ» ( 614000,г. Пермь, ул. Деревообделочная, д.3) и составила   </w:t>
      </w:r>
      <w:r>
        <w:rPr>
          <w:sz w:val="20"/>
          <w:szCs w:val="20"/>
        </w:rPr>
        <w:t>387 072,34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Признать участником размещения заказа, предложившим лучшую цену после цены, предложенной победителем ООО «УралЭнергоСервис» (614990, г. Пермь, ул. Шоссе Космонавтов,111) с ценой </w:t>
      </w:r>
      <w:r>
        <w:rPr>
          <w:sz w:val="20"/>
          <w:szCs w:val="20"/>
        </w:rPr>
        <w:t>388 139,34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>3.Настоящий протокол подлежит опубликованию на официальном сайте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Е.И. Гарбулев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И. Вирт    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А.Г. Березин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Т.В. Ошмар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Н.В. Мерзл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Т.А. Хохр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подписания протокола 10.10.2008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25:00Z</dcterms:created>
  <dc:creator>В</dc:creator>
  <dc:description/>
  <cp:keywords/>
  <dc:language>en-US</dc:language>
  <cp:lastModifiedBy>MsOffice 2003</cp:lastModifiedBy>
  <cp:lastPrinted>2008-10-09T16:38:00Z</cp:lastPrinted>
  <dcterms:modified xsi:type="dcterms:W3CDTF">2008-10-09T10:39:00Z</dcterms:modified>
  <cp:revision>41</cp:revision>
  <dc:subject/>
  <dc:title/>
</cp:coreProperties>
</file>