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40 час                                                                                                10.10.2008 год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/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Рассмотрение и оценка котировочных заявок по запросу котировок на текущий ремонт  сантехнические рабо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ЦРР – детский сад № 35».</w:t>
      </w:r>
      <w:r>
        <w:rPr/>
        <w:t xml:space="preserve"> г. Пермь, ул. Геологов.7, т.(342) 223-73-03</w:t>
      </w:r>
    </w:p>
    <w:p>
      <w:pPr>
        <w:pStyle w:val="3"/>
        <w:spacing w:lineRule="auto" w:line="240"/>
        <w:ind w:left="-25" w:firstLine="20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30.09.2008г. извещение № 5 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о 12.00 часов 09.10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ОО «Дело мастера» (614033,г. Пермь, ул. Куйбышева,13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ОО «Урал Энерго Сервис» (614990,г. Пермь,ул. Шоссе Космонавтов,11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антех-строй»  ( г. Пермь, ул. Большевитская,8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ОО «Мастер- Т» (614068, г. Пермь, ул. Якуба Колоса,6-54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Фасад» (г. Пермь, ул. Халтурина,8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ОО «Номарх» (614028, г. Пермь, ул. Таймырская, 8-1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ОО «Армада» (614007,г. Пермь, ул, М. Горького,5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 анализа представленных ценовых предложений следует:</w:t>
      </w:r>
    </w:p>
    <w:p>
      <w:pPr>
        <w:pStyle w:val="Normal"/>
        <w:tabs>
          <w:tab w:val="clear" w:pos="708"/>
          <w:tab w:val="left" w:pos="7560" w:leader="none"/>
        </w:tabs>
        <w:ind w:left="72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72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02"/>
        <w:gridCol w:w="524"/>
        <w:gridCol w:w="1765"/>
        <w:gridCol w:w="1563"/>
        <w:gridCol w:w="1900"/>
        <w:gridCol w:w="1135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предлагаемая в котировочной заявк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(по журналу регистрации поступления котировочных заявок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кущий ремонт сантехнические работ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997,92 рубле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ело масте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 277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Энерго Серви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 810,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антех-строй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 850,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астер- Т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344,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344,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045,96 руб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 133,8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рмад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рок выполнения  работ – в течение 40 дней со дня заключения муниципального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стер- Т»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(614068, г. Пермь, ул. Якуба Колоса,6-54)  и составила   </w:t>
      </w:r>
      <w:r>
        <w:rPr>
          <w:b/>
          <w:bCs/>
          <w:sz w:val="20"/>
          <w:szCs w:val="20"/>
        </w:rPr>
        <w:t>267 344,07 рублей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2. Признать участником размещения заказа, предложившим лучшую цену после цены, предложенной победителем ООО «Мастер- Т» (614068, г. Пермь, ул. Якуба Колоса,6-54) ; ООО «Дело мастера» (614033,г. Пермь, ул. Куйбышева,130) </w:t>
      </w:r>
      <w:r>
        <w:rPr>
          <w:b/>
          <w:sz w:val="22"/>
          <w:szCs w:val="22"/>
        </w:rPr>
        <w:t>с ценой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268 277,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стоящий протокол подлежит опубликованию на официальном сайте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 протокола 10.10.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25:00Z</dcterms:created>
  <dc:creator>В</dc:creator>
  <dc:description/>
  <cp:keywords/>
  <dc:language>en-US</dc:language>
  <cp:lastModifiedBy>MsOffice 2003</cp:lastModifiedBy>
  <cp:lastPrinted>2008-09-22T11:17:00Z</cp:lastPrinted>
  <dcterms:modified xsi:type="dcterms:W3CDTF">2008-10-09T09:27:00Z</dcterms:modified>
  <cp:revision>27</cp:revision>
  <dc:subject/>
  <dc:title/>
</cp:coreProperties>
</file>