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ДОУ «Центр развития ребёнка – детский сад № 35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          11.00 час                                                                                                  10.10.2008 года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Пермь, ул. Геологов.7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исутствовали: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арбулева Екатерина Ивановна – заведующий МДОУ </w:t>
      </w:r>
    </w:p>
    <w:p>
      <w:pPr>
        <w:pStyle w:val="3"/>
        <w:spacing w:lineRule="auto" w:line="240"/>
        <w:ind w:left="-25" w:firstLine="25"/>
        <w:rPr/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Вирт Надежда Иосифовна - заместитель заведующего по ВМР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Березина Антонида Григорьевна – заместитель заведующего по АХЧ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Ошмарина Татьяна Вячеславовна – главный бухгалтер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Член комиссии:</w:t>
      </w:r>
    </w:p>
    <w:p>
      <w:pPr>
        <w:pStyle w:val="3"/>
        <w:spacing w:lineRule="auto" w:line="240"/>
        <w:ind w:left="-25" w:firstLine="205"/>
        <w:rPr>
          <w:sz w:val="22"/>
          <w:szCs w:val="22"/>
        </w:rPr>
      </w:pPr>
      <w:r>
        <w:rPr>
          <w:sz w:val="22"/>
          <w:szCs w:val="22"/>
        </w:rPr>
        <w:t>Мерзлякова Надежда Владимировна – кладовщик МДОУ «ЦРР – детский сад № 35»;</w:t>
      </w:r>
    </w:p>
    <w:p>
      <w:pPr>
        <w:pStyle w:val="3"/>
        <w:spacing w:lineRule="auto" w:line="240"/>
        <w:ind w:left="-25" w:firstLine="25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3"/>
        <w:spacing w:lineRule="auto" w:line="240"/>
        <w:ind w:left="-25" w:firstLine="205"/>
        <w:rPr/>
      </w:pPr>
      <w:r>
        <w:rPr>
          <w:sz w:val="22"/>
          <w:szCs w:val="22"/>
        </w:rPr>
        <w:t>Хохрякова Татьяна  Анатольевна – секретарь МДОУ «ЦРР – детский сад № 35»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Рассмотрение и оценка котировочных заявок по запросу котировок на установку автоматической пожарной сигнализации и оповещения людей о пожаре в МДО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ДОУ «ЦРР – детский сад № 35».</w:t>
      </w:r>
      <w:r>
        <w:rPr/>
        <w:t xml:space="preserve"> г. Пермь, ул. Геологов.7, т.(342) 223-73-03</w:t>
      </w:r>
    </w:p>
    <w:p>
      <w:pPr>
        <w:pStyle w:val="3"/>
        <w:spacing w:lineRule="auto" w:line="240"/>
        <w:ind w:left="-25" w:firstLine="20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первому вопрос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рбулева Е.И. сообщила, что запрос котировок размещён на официальном сайте администрации города Перми 30.09.2008г. извещение № 6 и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о 12.00 часов 09.10.2008г котировочные заявки представили следующие участники размещения заказ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Защитные технологии»  ( г. Пермь, ул. Промышленная,87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Технические системы безопасности» (614045, г. Пермь, ул.Орджоникидзе,57,оф.522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 Связь Сети Сервис» (620026, г. Екатеринбург,ул. Луначарского,194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СПЕКТРОН» (614113, г. Пермь, ул. Оборонщиков,8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П Грищенко А.В. (614088, г. Пермь, ул. Глинки 13,45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П Норкин В.В.  ( г. Пермь, ул. Колыбалова,45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Флориан» ( 614077,г. Пермь, ул. Б.Гагарина, д.77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  анализа представленных ценовых предложений следует:</w:t>
      </w:r>
    </w:p>
    <w:p>
      <w:pPr>
        <w:pStyle w:val="Normal"/>
        <w:tabs>
          <w:tab w:val="clear" w:pos="708"/>
          <w:tab w:val="left" w:pos="7560" w:leader="none"/>
        </w:tabs>
        <w:ind w:left="720" w:right="-8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602"/>
        <w:gridCol w:w="519"/>
        <w:gridCol w:w="1743"/>
        <w:gridCol w:w="1550"/>
        <w:gridCol w:w="1891"/>
        <w:gridCol w:w="11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 предлагаемая в котировочной заявк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(по журналу регистрации поступления котировочных заявок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автоматической пожарной сигнализации и оповещения людей о пожаре в МДО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511,56 рубл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ОО «Защитные технологии»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 324,5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 324,5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е системы безопасности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firstLine="9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 289,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ОО « Связь Сети Сервис»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 993,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ПЕКТРОН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 993,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П Грищенко А.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557,00 рубл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ИП Норкин В.В.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 029,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Флориан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 515,5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рок выполнения  работ – в течение 40 дней со дня заключения муниципального контракт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/>
          <w:sz w:val="22"/>
          <w:szCs w:val="22"/>
        </w:rPr>
        <w:t>РЕШИЛИ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Защитные технологии»  ( г. Пермь, ул. Промышленная,87); и составила   </w:t>
      </w:r>
      <w:r>
        <w:rPr>
          <w:b/>
          <w:bCs/>
          <w:sz w:val="20"/>
          <w:szCs w:val="20"/>
        </w:rPr>
        <w:t>182 324,56 рубл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 ООО «Технические системы безопасности» (614045, г. Пермь, ул.Орджоникидзе,57,оф.522);</w:t>
      </w:r>
      <w:r>
        <w:rPr>
          <w:b/>
          <w:sz w:val="22"/>
          <w:szCs w:val="22"/>
        </w:rPr>
        <w:t>с ценой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  <w:szCs w:val="20"/>
        </w:rPr>
        <w:t>185 289,93 рублей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стоящий протокол подлежит опубликованию на официальном сайте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Е.И. Гарбулева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.И. Вирт    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А.Г. Березина</w:t>
      </w:r>
    </w:p>
    <w:p>
      <w:pPr>
        <w:pStyle w:val="Normal"/>
        <w:ind w:left="6120" w:firstLine="902"/>
        <w:jc w:val="both"/>
        <w:rPr>
          <w:sz w:val="22"/>
          <w:szCs w:val="22"/>
        </w:rPr>
      </w:pPr>
      <w:r>
        <w:rPr>
          <w:sz w:val="22"/>
          <w:szCs w:val="22"/>
        </w:rPr>
        <w:t>Т.В. Ошмар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Н.В. Мерзл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Т.А. Хохр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подписания протокола 10.10.2008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25:00Z</dcterms:created>
  <dc:creator>В</dc:creator>
  <dc:description/>
  <cp:keywords/>
  <dc:language>en-US</dc:language>
  <cp:lastModifiedBy>MsOffice 2003</cp:lastModifiedBy>
  <cp:lastPrinted>2008-10-09T16:23:00Z</cp:lastPrinted>
  <dcterms:modified xsi:type="dcterms:W3CDTF">2008-10-09T10:26:00Z</dcterms:modified>
  <cp:revision>35</cp:revision>
  <dc:subject/>
  <dc:title/>
</cp:coreProperties>
</file>