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10» октября 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поставку и</w:t>
      </w:r>
      <w:r>
        <w:rPr>
          <w:b/>
          <w:sz w:val="22"/>
          <w:szCs w:val="22"/>
        </w:rPr>
        <w:t xml:space="preserve"> </w:t>
      </w:r>
      <w:r>
        <w:rPr>
          <w:b/>
        </w:rPr>
        <w:t>установку оконных блоков из ПВХ профилей (поворотно-откидных)</w:t>
      </w:r>
      <w:r>
        <w:rPr>
          <w:b/>
          <w:spacing w:val="-3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ДОД «Дворец детского (юношеского) творчества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Сибирская, дом № 27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7-0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gdtu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Пахолов Николай Михайл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а города Перм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(услуг) способом запроса котировок: </w:t>
      </w:r>
      <w:r>
        <w:rPr>
          <w:b/>
        </w:rPr>
        <w:t>поставка и</w:t>
      </w:r>
      <w:r>
        <w:rPr>
          <w:sz w:val="20"/>
          <w:szCs w:val="20"/>
        </w:rPr>
        <w:t xml:space="preserve"> </w:t>
      </w:r>
      <w:r>
        <w:rPr>
          <w:b/>
        </w:rPr>
        <w:t>установка оконных блоков из ПВХ профилей (поворотно-откидных) в коридорах</w:t>
      </w:r>
      <w:r>
        <w:rPr>
          <w:b/>
          <w:spacing w:val="-3"/>
        </w:rPr>
        <w:t xml:space="preserve"> МОУ ДОД «Дворец детского (юношеского) творчества» города Перми, расположенного по ул. Сибирская, 29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работ, объемы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ка и установка восьми оконных блоков в коридорах второго и третьего этажа размером 1740*1730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ка и установка подоконных досок ПВХ – восемь штук. (толщина стен более 0,51м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ка и установка отливов из листовой оцинкованной стали- восемь штук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лицовка и ремонт внутренних и внешних откосов во всех установленных окнах (восемь окон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бор колера и окраска стен и фасада в местах установки окон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иложение №2:</w:t>
      </w:r>
    </w:p>
    <w:p>
      <w:pPr>
        <w:pStyle w:val="Normal"/>
        <w:rPr/>
      </w:pPr>
      <w:r>
        <w:rPr>
          <w:b/>
          <w:sz w:val="20"/>
          <w:szCs w:val="20"/>
        </w:rPr>
        <w:t xml:space="preserve">Локальный сметный расчёт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т заинтересованным лицам подать котировочные  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614000, г. Пермь, ул. Сибирская, дом №  27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до 25 ноя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190497.17 (сто девяносто тысяч четыреста девяносто семь) рублей 17 коп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услуг будет произведена безналичным перечислением  денежных средств </w:t>
      </w:r>
      <w:r>
        <w:rPr>
          <w:rFonts w:cs="Courier New" w:ascii="Courier New" w:hAnsi="Courier New"/>
          <w:sz w:val="18"/>
          <w:szCs w:val="18"/>
        </w:rPr>
        <w:t>в течении десяти банковских дней после подписания акта приемки выполненных работ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адресу: 614000 г. Пермь, ул. Сибирская, 29, каб. 220 </w:t>
      </w:r>
      <w:r>
        <w:rPr>
          <w:b/>
          <w:sz w:val="20"/>
          <w:szCs w:val="20"/>
        </w:rPr>
        <w:t>с 13 октябр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8 г.  по 16 октября 2008г. в рабочее время. Заявки, присланные по факсу и электронной почте должны быть подтверждены курьером до 16 октя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работ (услуг)  должна  быть указана  с учетом следующих расходов: </w:t>
      </w:r>
      <w:r>
        <w:rPr>
          <w:rFonts w:cs="Courier New" w:ascii="Courier New" w:hAnsi="Courier New"/>
          <w:sz w:val="18"/>
          <w:szCs w:val="18"/>
        </w:rPr>
        <w:t>всех расходов, в том числе уплату налогов, сборов и других обязательных платеж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Директор                                  __________________________                     Рослякова Н. 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tu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05:00Z</dcterms:created>
  <dc:creator>tevelevadb</dc:creator>
  <dc:description/>
  <cp:keywords/>
  <dc:language>en-US</dc:language>
  <cp:lastModifiedBy>Nik</cp:lastModifiedBy>
  <cp:lastPrinted>2007-02-01T15:14:00Z</cp:lastPrinted>
  <dcterms:modified xsi:type="dcterms:W3CDTF">2008-10-09T09:50:00Z</dcterms:modified>
  <cp:revision>4</cp:revision>
  <dc:subject/>
  <dc:title>ЗАПРОС КОТИРОВОЧНОЙ ЦЕНЫ</dc:title>
</cp:coreProperties>
</file>