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оказание услуг по проведению баннерной  кампании в сети  Интернет в составе единого рекламного модуля «Инвестиционные проекты администрации города Перми» с географическим таргетингом – Москва и Московская область в том числ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епартамент промышленной политики, инвестиций и предпринима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pBdr>
          <w:bottom w:val="single" w:sz="4" w:space="0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               «10» октября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заседании котировочной комиссии по рассмотрению и оценке котировочных   заявок присутствовали следующие члены котировочной комиссии:</w:t>
      </w:r>
    </w:p>
    <w:tbl>
      <w:tblPr>
        <w:tblW w:w="100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left="33" w:hanging="0"/>
              <w:rPr>
                <w:szCs w:val="24"/>
              </w:rPr>
            </w:pPr>
            <w:r>
              <w:rPr>
                <w:szCs w:val="24"/>
              </w:rPr>
              <w:t>Толчин Сергей Вячеславович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чальник департамента промышленной политики, инвестиций и предпринимательства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убботина Евгения Олего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главный специалист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елюхина Надежд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 Наименование предмета запроса котировок:  </w:t>
      </w:r>
      <w:r>
        <w:rPr>
          <w:sz w:val="22"/>
          <w:szCs w:val="22"/>
        </w:rPr>
        <w:t>оказание услуг по проведению баннерной  кампании в сети  Интернет в составе единого рекламного модуля «Инвестиционные проекты администрации города Перми» с географическим таргетингом – Москва и Московская область в том числе</w:t>
      </w:r>
      <w:r>
        <w:rPr>
          <w:sz w:val="24"/>
          <w:szCs w:val="24"/>
        </w:rPr>
        <w:t xml:space="preserve">. Извещение № 5 от 30.09.2008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30.09.200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   Источник финансирования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4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Место выполнения работ</w:t>
      </w:r>
      <w:r>
        <w:rPr>
          <w:sz w:val="24"/>
          <w:szCs w:val="24"/>
        </w:rPr>
        <w:t>:  г. Пермь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Сроки выполнения работ</w:t>
      </w:r>
      <w:r>
        <w:rPr>
          <w:sz w:val="24"/>
          <w:szCs w:val="24"/>
        </w:rPr>
        <w:t>: начало – с момента заключения муниципального контракта, окончание –  не позднее 30.12.2008.</w:t>
      </w:r>
    </w:p>
    <w:p>
      <w:pPr>
        <w:pStyle w:val="Normal"/>
        <w:spacing w:lineRule="auto" w:line="360"/>
        <w:ind w:right="283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4.3.Окончательный расчет Заказчика с Исполнителем производитс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плата  выполненных работ (оказанных услуг) будет </w:t>
      </w:r>
      <w:r>
        <w:rPr>
          <w:sz w:val="24"/>
          <w:szCs w:val="24"/>
        </w:rPr>
        <w:t>производиться 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 основании счета (счета-фактуры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Максимальная цена контракта: 250 000, 00</w:t>
      </w:r>
      <w:r>
        <w:rPr>
          <w:sz w:val="24"/>
          <w:szCs w:val="24"/>
        </w:rPr>
        <w:t xml:space="preserve"> (двести пятьдесят тысяч)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№ 6 от  30.09.2008 срока подачи котировочных заявок поступило </w:t>
      </w:r>
      <w:r>
        <w:rPr>
          <w:b/>
          <w:sz w:val="24"/>
          <w:szCs w:val="24"/>
        </w:rPr>
        <w:t>4 (четыре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еди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00 000, 00 (двести  тысяч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ДатаКи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700, 00 (двести сорок девять тысяч семьсот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фирма «Дарт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 000, 00 (двести сорок восемь тысяч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удаков Б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4 650, 00 (двести четыре тысячи шестьсот пятьдесят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7.1. Признать котировочные заявки соответствующими требованиям</w:t>
      </w:r>
      <w:r>
        <w:rPr>
          <w:sz w:val="24"/>
          <w:szCs w:val="24"/>
        </w:rPr>
        <w:t>, установленным в Извещении о проведении запроса котировок (Приложение №1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7.2. Наименьшая цена котировочной заявки</w:t>
      </w:r>
      <w:r>
        <w:rPr>
          <w:sz w:val="24"/>
          <w:szCs w:val="24"/>
        </w:rPr>
        <w:t xml:space="preserve"> (соответствующей всем требованиям,          установленным в Извещении о проведении запроса котировок) предложена участником №1 ООО «ПроМедиа» составила 200 000, 00 (двести   тысяч) рубл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В соответствии с п.2 ст. 47 закона  № 94-ФЗ от 21.07.2005г.</w:t>
      </w:r>
      <w:r>
        <w:rPr>
          <w:sz w:val="24"/>
          <w:szCs w:val="24"/>
        </w:rPr>
        <w:t xml:space="preserve"> «О размещении заказов на поставки товаров, вы</w:t>
        <w:softHyphen/>
        <w:t>полнение работ, оказание услуг для государственных и муниципальных нужд»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60" w:leader="none"/>
          <w:tab w:val="center" w:pos="5051" w:leader="none"/>
          <w:tab w:val="center" w:pos="5831" w:leader="none"/>
          <w:tab w:val="left" w:pos="8685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ООО «ПроМедиа»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36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360"/>
        <w:jc w:val="center"/>
        <w:rPr>
          <w:sz w:val="24"/>
        </w:rPr>
      </w:pPr>
      <w:r>
        <w:rPr>
          <w:sz w:val="24"/>
        </w:rPr>
        <w:t>юридический адрес: 614060, г. Пермь, ул. Крупской, 34, оф. 503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220345</wp:posOffset>
                </wp:positionV>
                <wp:extent cx="6924675" cy="1905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.35pt" to="545.0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 адрес: 614060, г. Пермь, ул. Крупской, 34, оф. 503</w:t>
      </w:r>
    </w:p>
    <w:p>
      <w:pPr>
        <w:pStyle w:val="TextBodyIndent"/>
        <w:pBdr>
          <w:bottom w:val="single" w:sz="4" w:space="1" w:color="000000"/>
        </w:pBd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200 000, 00 (двести  тысяч)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vertAlign w:val="superscript"/>
        </w:rPr>
        <w:t>Цена 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Н.А. Мелюхин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   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10 » октября 2008 г. № 5 </w:t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1253"/>
        <w:gridCol w:w="1582"/>
        <w:gridCol w:w="212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еди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00 000, 00 (двести  тысяч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56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ДатаКит»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700, 00 (двести сорок девять тысяч семьсо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фирма «ДартИ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 000, 00 (двести сорок восемь тысяч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удаков Б.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4 650, 00 (двести четыре тысячи шестьсот пятьдеся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588"/>
      </w:tblGrid>
      <w:tr>
        <w:trPr>
          <w:trHeight w:val="70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/>
            </w:pPr>
            <w:r>
              <w:rPr/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С.В. Толчин</w:t>
            </w:r>
            <w:r>
              <w:rPr/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 комиссии:</w:t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Н.А. Мелюхина</w:t>
            </w:r>
            <w:r>
              <w:rPr/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3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Э.С. Тихонова</w:t>
            </w:r>
            <w:r>
              <w:rPr/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     </w:t>
            </w:r>
            <w:r>
              <w:rPr/>
              <w:t>_________________     __</w:t>
            </w:r>
            <w:r>
              <w:rPr>
                <w:u w:val="single"/>
              </w:rPr>
              <w:t>Е.В. Дреева</w:t>
            </w:r>
            <w:r>
              <w:rPr/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и оценки котировочных заявок</w:t>
      </w:r>
    </w:p>
    <w:sectPr>
      <w:footerReference w:type="default" r:id="rId3"/>
      <w:type w:val="nextPage"/>
      <w:pgSz w:w="11906" w:h="16838"/>
      <w:pgMar w:left="709" w:right="567" w:gutter="0" w:header="0" w:top="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4:00Z</dcterms:created>
  <dc:creator>Институт госзакупок РАГС</dc:creator>
  <dc:description/>
  <cp:keywords/>
  <dc:language>en-US</dc:language>
  <cp:lastModifiedBy>Белобаева</cp:lastModifiedBy>
  <cp:lastPrinted>2008-10-09T19:35:00Z</cp:lastPrinted>
  <dcterms:modified xsi:type="dcterms:W3CDTF">2008-10-09T13:56:00Z</dcterms:modified>
  <cp:revision>53</cp:revision>
  <dc:subject/>
  <dc:title>ПРОТОКОЛ ОЦЕНКИ И СОПОСТАВЛЕНИЯ ЗАЯВОК НА УЧАСТИЕ В КОНКУРСЕ </dc:title>
</cp:coreProperties>
</file>