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 оказание информационных и консультативных услуг   для предпринимателей и научных сотрудников города Перми о возможности участия в программе «Старт»  Фонда содействия развитию малых форм предприятий в научно-технической сфер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епартамент промышленной политики, инвестиций и предпринима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. Пермь</w:t>
        <w:tab/>
        <w:tab/>
        <w:tab/>
        <w:tab/>
        <w:tab/>
        <w:tab/>
        <w:t xml:space="preserve">                                                     «10» октября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заседании котировочной комиссии по рассмотрению и оценке котировочных   заявок присутствовали следующие члены котировочной комиссии:</w:t>
      </w:r>
    </w:p>
    <w:tbl>
      <w:tblPr>
        <w:tblW w:w="100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left="33" w:hanging="0"/>
              <w:rPr>
                <w:szCs w:val="24"/>
              </w:rPr>
            </w:pPr>
            <w:r>
              <w:rPr>
                <w:szCs w:val="24"/>
              </w:rPr>
              <w:t>Толчин Сергей Вячеславович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чальник департамента промышленной политики, инвестиций и предпринимательства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убботина Евгения Олего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главный специалист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елюхина Надежд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 Наименование предмета запроса котировок: 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оказание информационных и консультативных услуг   для предпринимателей и научных сотрудников города Перми о возможности участия в программе «Старт»  Фонда содействия развитию малых форм предприятий в научно-технической сфере. Извещение № 5 от 30.09.2008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30.09.200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   Источник финансирования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4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Место выполнения работ</w:t>
      </w:r>
      <w:r>
        <w:rPr>
          <w:sz w:val="24"/>
          <w:szCs w:val="24"/>
        </w:rPr>
        <w:t>:  г. Пермь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Сроки выполнения работ</w:t>
      </w:r>
      <w:r>
        <w:rPr>
          <w:sz w:val="24"/>
          <w:szCs w:val="24"/>
        </w:rPr>
        <w:t>: начало – с момента заключения муниципального контракта, окончание –  не позднее 14.11.2008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4.3.Окончательный расчет Заказчика с Исполнителем производится</w:t>
      </w:r>
      <w:r>
        <w:rPr>
          <w:sz w:val="24"/>
          <w:szCs w:val="24"/>
        </w:rPr>
        <w:t xml:space="preserve">: путем перечисления денежных средств на расчетный счет Исполнителя в следующем порядке: аванс в размере 30 % от суммы контракта в течение 7 (семи) банковских дней с даты подписания муниципального контракта и окончательный расчет производится за </w:t>
      </w:r>
      <w:r>
        <w:rPr>
          <w:b/>
          <w:i/>
          <w:sz w:val="24"/>
          <w:szCs w:val="24"/>
        </w:rPr>
        <w:t>фактически   выполненные работы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не позднее деся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500 000, 0 (пятьсот тысяч)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е № 5 от 30.09.2008 срока подачи котировочных заявок поступило </w:t>
      </w:r>
      <w:r>
        <w:rPr>
          <w:b/>
          <w:sz w:val="24"/>
          <w:szCs w:val="24"/>
        </w:rPr>
        <w:t>3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Аудиторско -консалтинговая группа «Ал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50 000, 00 (четыреста пятьдесят  тысяч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 000, 00 (сто восемьдесят тысяч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АО  «Агентство содействия инвестициям Пермского кра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79 000, 00 </w:t>
            </w:r>
            <w:r>
              <w:rPr>
                <w:sz w:val="24"/>
              </w:rPr>
              <w:t>(сто семьдесят девять   тысяч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      Котировочная комиссия рассмотрела котировочные заявк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7.1. Признать котировочные заявки соответствующими требованиям</w:t>
      </w:r>
      <w:r>
        <w:rPr>
          <w:rFonts w:cs="Times New Roman" w:ascii="Times New Roman" w:hAnsi="Times New Roman"/>
          <w:b w:val="false"/>
          <w:sz w:val="24"/>
          <w:szCs w:val="26"/>
        </w:rPr>
        <w:t>, установленным в извещении о проведении запроса котировок (Приложение №1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kern w:val="2"/>
          <w:sz w:val="24"/>
          <w:szCs w:val="26"/>
        </w:rPr>
        <w:t>7.2. Наименьшая цена котировочной заявки</w:t>
      </w:r>
      <w:r>
        <w:rPr>
          <w:bCs/>
          <w:kern w:val="2"/>
          <w:sz w:val="24"/>
          <w:szCs w:val="26"/>
        </w:rPr>
        <w:t xml:space="preserve"> (соответствующей всем требованиям,  </w:t>
      </w:r>
      <w:r>
        <w:rPr>
          <w:sz w:val="24"/>
        </w:rPr>
        <w:t xml:space="preserve"> 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3 </w:t>
      </w:r>
      <w:r>
        <w:rPr>
          <w:sz w:val="24"/>
          <w:szCs w:val="26"/>
        </w:rPr>
        <w:t>ОАО  «Агентство содействия инвестициям Пермского края»</w:t>
      </w:r>
      <w:r>
        <w:rPr>
          <w:bCs/>
          <w:kern w:val="2"/>
          <w:sz w:val="24"/>
          <w:szCs w:val="26"/>
        </w:rPr>
        <w:t xml:space="preserve"> составила</w:t>
      </w:r>
      <w:r>
        <w:rPr>
          <w:sz w:val="24"/>
        </w:rPr>
        <w:t xml:space="preserve"> 179 000, 00 (сто семьдесят девять   тысяч)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  В соответствии с п.2 ст. 47 закона  № 94-ФЗ от 21.07.2005г. «О размещении заказов на поставки товаров, вы</w:t>
        <w:softHyphen/>
        <w:t xml:space="preserve">полнение работ, оказание услуг для государственных и муниципальных нужд» Котировочная </w:t>
      </w:r>
      <w:r>
        <w:rPr>
          <w:b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960" w:leader="none"/>
          <w:tab w:val="center" w:pos="5051" w:leader="none"/>
          <w:tab w:val="center" w:pos="5831" w:leader="none"/>
          <w:tab w:val="left" w:pos="8685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ОАО  «Агентство содействия инвестициям Пермского кра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sz w:val="24"/>
        </w:rPr>
      </w:pPr>
      <w:r>
        <w:rPr>
          <w:sz w:val="24"/>
        </w:rPr>
        <w:t>юридический адрес: 614045, г. Пермь, ул. Советская, 64, оф. 11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220345</wp:posOffset>
                </wp:positionV>
                <wp:extent cx="6924675" cy="1905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.35pt" to="545.0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 адрес: 614045, г. Пермь, ул. Советская, 64, оф. 11</w:t>
      </w:r>
    </w:p>
    <w:p>
      <w:pPr>
        <w:pStyle w:val="TextBodyIndent"/>
        <w:pBdr>
          <w:bottom w:val="single" w:sz="4" w:space="1" w:color="000000"/>
        </w:pBd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</w:rPr>
      </w:pPr>
      <w:r>
        <w:rPr>
          <w:sz w:val="24"/>
          <w:szCs w:val="26"/>
        </w:rPr>
        <w:t xml:space="preserve">179 000, 00 </w:t>
      </w:r>
      <w:r>
        <w:rPr>
          <w:sz w:val="24"/>
        </w:rPr>
        <w:t>(сто семьдесят девять   тысяч)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vertAlign w:val="superscript"/>
        </w:rPr>
        <w:t>Цена 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Н.А. Мелюхин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   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7080" w:leader="none"/>
          <w:tab w:val="right" w:pos="10632" w:leader="none"/>
        </w:tabs>
        <w:spacing w:lineRule="auto" w:line="360"/>
        <w:ind w:left="5760" w:hanging="0"/>
        <w:jc w:val="left"/>
        <w:rPr/>
      </w:pPr>
      <w:r>
        <w:rPr/>
        <w:t xml:space="preserve">                       </w:t>
      </w:r>
      <w:r>
        <w:rPr/>
        <w:tab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10 » октября 2008 г. № 6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240"/>
        <w:jc w:val="left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1253"/>
        <w:gridCol w:w="1582"/>
        <w:gridCol w:w="212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Аудиторско -консалтинговая группа «Ал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50 000, 00 (четыреста пятьдесят  тысяч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х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 000, 00 (сто восемьдесят тысяч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 «Агентство содействия инвестициям Пермского кра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79 000, 00 </w:t>
            </w:r>
            <w:r>
              <w:rPr>
                <w:sz w:val="24"/>
              </w:rPr>
              <w:t>(сто семьдесят девять   тысяч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дпис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Н.А. Мелюхин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   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709" w:right="567" w:gutter="0" w:header="0" w:top="142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4:00Z</dcterms:created>
  <dc:creator>Институт госзакупок РАГС</dc:creator>
  <dc:description/>
  <cp:keywords/>
  <dc:language>en-US</dc:language>
  <cp:lastModifiedBy>Белобаева</cp:lastModifiedBy>
  <cp:lastPrinted>2008-10-09T20:34:00Z</cp:lastPrinted>
  <dcterms:modified xsi:type="dcterms:W3CDTF">2008-10-09T14:44:00Z</dcterms:modified>
  <cp:revision>51</cp:revision>
  <dc:subject/>
  <dc:title>ПРОТОКОЛ ОЦЕНКИ И СОПОСТАВЛЕНИЯ ЗАЯВОК НА УЧАСТИЕ В КОНКУРСЕ </dc:title>
</cp:coreProperties>
</file>