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55 от «10» окт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 здания аптек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З МСЧ № 7 по адресу: ул.Вильямса, 8а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На капитальный ремонт  здания аптеки МУЗ МСЧ № 7 по адресу: ул.Вильямса, 8а.  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45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317 664,51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в виде аванса - 20% от стоимости работ и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 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21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октябр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9-05T08:14:00Z</cp:lastPrinted>
  <dcterms:modified xsi:type="dcterms:W3CDTF">2008-10-09T05:48:00Z</dcterms:modified>
  <cp:revision>25</cp:revision>
  <dc:subject/>
  <dc:title>ЗАПРОС КОТИРОВОЧНОЙ ЦЕНЫ</dc:title>
</cp:coreProperties>
</file>