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6 от «10» октя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капитальный ремонт  - замена оконных блоков на 1 этаже главного корпуса по адресу: ул.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капитальный ремонт  замена оконных блоков на 1 этаже главного корпуса по адресу: ул. Писарева, 56.  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3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410 829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аванса - 20% от стоимости работ и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21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октябр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9-05T08:14:00Z</cp:lastPrinted>
  <dcterms:modified xsi:type="dcterms:W3CDTF">2008-10-09T06:20:00Z</dcterms:modified>
  <cp:revision>28</cp:revision>
  <dc:subject/>
  <dc:title>ЗАПРОС КОТИРОВОЧНОЙ ЦЕНЫ</dc:title>
</cp:coreProperties>
</file>