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7 от «10» октябр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капитальный ремонт  кабине ФГС по адресу: ул.Писарева, 5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>На капитальный ремонт  кабинета ФГС по адресу: ул.Писарева, 56.  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48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280 221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в виде аванса - 20% от стоимости работ и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21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октябр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8-10-09T15:19:00Z</cp:lastPrinted>
  <dcterms:modified xsi:type="dcterms:W3CDTF">2008-10-09T09:20:00Z</dcterms:modified>
  <cp:revision>27</cp:revision>
  <dc:subject/>
  <dc:title>ЗАПРОС КОТИРОВОЧНОЙ ЦЕНЫ</dc:title>
</cp:coreProperties>
</file>