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69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текущему ремонту помещений 6 этажа здания администрации Индустриального района г. Перми по адресу ул. Мира,1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дминистрация  Индустриального района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0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1  Председатель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района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szCs w:val="24"/>
          <w:u w:val="single"/>
        </w:rPr>
        <w:t>Сенокосова Людмила Павловна – начальник отдела по учету и отчетности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u w:val="single"/>
        </w:rPr>
        <w:t>Соловьев Денис Сергеевич –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4"/>
        </w:rPr>
        <w:tab/>
        <w:t xml:space="preserve">1.4. Секретарь комиссии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0" w:leader="none"/>
        </w:tabs>
        <w:spacing w:lineRule="auto" w:line="360"/>
        <w:ind w:hanging="0"/>
        <w:rPr>
          <w:szCs w:val="26"/>
        </w:rPr>
      </w:pPr>
      <w:r>
        <w:rPr>
          <w:szCs w:val="24"/>
        </w:rPr>
        <w:t xml:space="preserve">      </w:t>
      </w:r>
      <w:r>
        <w:rPr>
          <w:szCs w:val="24"/>
        </w:rPr>
        <w:t>2</w:t>
      </w:r>
      <w:r>
        <w:rPr>
          <w:b/>
          <w:szCs w:val="24"/>
        </w:rPr>
        <w:t xml:space="preserve">.  </w:t>
      </w:r>
      <w:r>
        <w:rPr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i/>
          <w:sz w:val="24"/>
          <w:szCs w:val="24"/>
        </w:rPr>
        <w:t>Выполнение работ по текущему ремонту помещений 6 этажа здания администрации Индустриального района г. Перми по адресу ул. Мира,15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(Извещение № 69 от «29» сентября 2008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9 сентября 2008 года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15 650  (четыреста пятнадцать тысяч шестьсот пятьдесят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указаны в извещении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Индустриальный район, ул. Мира, 15</w:t>
      </w:r>
      <w:r>
        <w:rPr>
          <w:rFonts w:cs="Times New Roman" w:ascii="Times New Roman" w:hAnsi="Times New Roman"/>
          <w:b w:val="false"/>
          <w:sz w:val="24"/>
          <w:szCs w:val="26"/>
        </w:rPr>
        <w:t>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момента заключения муниципального контракта по 10 декабря 2008 г. включительно.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 работ включает  расходы  на подготовку помещений к ремонтным работам, уборку строительного мусора, транспортные расходы, уплату налогов, сборов и других обязательных платежей. 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едоплата в размере 30% от общей цены контракта перечисляется в течение 15 (пятнадцати) банковских дней со дня подписания муниципального контракта. Остальная сумма (70% от общей цены контракта) перечисляется в течение 15 (пятнадцати) банковских дней со дня выставления  Заказчику счета-фактуры и подписанного сторонами акта приема-сдачи выполненных работ. Условия оплаты – безналичный расчет.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26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6_ (_шесть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2835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6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нерго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936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417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916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438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ВАЯР-ЭК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870,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416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929,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>
          <w:trHeight w:val="436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Индустр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6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413" w:hRule="exac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спектива-91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453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принятог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нергоСервис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 работ, не соответствует требованиям, указанным в извещении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 работ, не соответствует требованиям, указанным в извещении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 работ, не соответствует требованиям, указанным в извещении)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>
          <w:trHeight w:val="394" w:hRule="atLeast"/>
          <w:cantSplit w:val="true"/>
        </w:trPr>
        <w:tc>
          <w:tcPr>
            <w:tcW w:w="905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6"/>
              </w:rPr>
              <w:t>ООО «Перспектива-91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>и составила 380 0</w:t>
      </w:r>
      <w:r>
        <w:rPr>
          <w:sz w:val="24"/>
          <w:szCs w:val="26"/>
        </w:rPr>
        <w:t xml:space="preserve">00,00 (триста восемьдесят тысяч) </w:t>
      </w:r>
      <w:r>
        <w:rPr>
          <w:sz w:val="24"/>
        </w:rPr>
        <w:t xml:space="preserve">рублей 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_______</w:t>
      </w:r>
      <w:r>
        <w:rPr>
          <w:sz w:val="24"/>
          <w:szCs w:val="26"/>
        </w:rPr>
        <w:t>_ ООО «Перспектива-91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Юридический адрес: 614055 г. Пермь, ул. Промышленная, 149а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_Почтовый  адрес: 614055 г. Пермь, ул. Промышленная, 149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  <w:kern w:val="2"/>
          <w:sz w:val="24"/>
          <w:szCs w:val="26"/>
        </w:rPr>
        <w:t>380 0</w:t>
      </w:r>
      <w:r>
        <w:rPr>
          <w:sz w:val="24"/>
          <w:szCs w:val="26"/>
        </w:rPr>
        <w:t xml:space="preserve">00,00 (триста восемьдесят тысяч) </w:t>
      </w:r>
      <w:r>
        <w:rPr>
          <w:sz w:val="24"/>
        </w:rPr>
        <w:t>рублей  00 копеек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</w:t>
      </w:r>
      <w:r>
        <w:rPr>
          <w:rFonts w:cs="Times New Roman" w:ascii="Times New Roman" w:hAnsi="Times New Roman"/>
          <w:sz w:val="24"/>
          <w:szCs w:val="26"/>
        </w:rPr>
        <w:t>)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ПКФ «ВАЯР-ЭКО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Юридический адрес: 614066,  г. Пермь, ул. Кавалерийская, 3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Почтовый адрес: 614066, г. Пермь, ул. Кавалерийская, 3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382 870,79</w:t>
      </w:r>
      <w:r>
        <w:rPr>
          <w:sz w:val="24"/>
        </w:rPr>
        <w:t xml:space="preserve"> (</w:t>
      </w:r>
      <w:r>
        <w:rPr>
          <w:sz w:val="24"/>
          <w:szCs w:val="26"/>
        </w:rPr>
        <w:t>триста восемьдесят две тысячи восемьсот семьдесят) рублей 79</w:t>
      </w:r>
      <w:r>
        <w:rPr>
          <w:sz w:val="24"/>
        </w:rPr>
        <w:t xml:space="preserve">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ind w:firstLine="720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</w:t>
            </w:r>
            <w:r>
              <w:rPr/>
              <w:t>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_____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____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10-10T09:03:00Z</cp:lastPrinted>
  <dcterms:modified xsi:type="dcterms:W3CDTF">2008-10-10T03:04:00Z</dcterms:modified>
  <cp:revision>175</cp:revision>
  <dc:subject/>
  <dc:title>ПРОТОКОЛ ОЦЕНКИ И СОПОСТАВЛЕНИЯ ЗАЯВОК НА УЧАСТИЕ В КОНКУРСЕ </dc:title>
</cp:coreProperties>
</file>