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70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выполнение работ по текущему ремонту помещений общественного центра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икрорайона Андроновский  (ул. Беляева,59) на территори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ндустриального района г. Перми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Администрация  Индустриального района города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0» ок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1  Председатель комиссии: 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района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Ширяева Елена Владимировна - начальник юридического отдела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szCs w:val="24"/>
          <w:u w:val="single"/>
        </w:rPr>
      </w:pPr>
      <w:r>
        <w:rPr>
          <w:szCs w:val="24"/>
          <w:u w:val="single"/>
        </w:rPr>
        <w:t>Сенокосова Людмила Павловна – начальник отдела по учету и отчетности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szCs w:val="24"/>
          <w:u w:val="single"/>
        </w:rPr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szCs w:val="24"/>
          <w:u w:val="single"/>
        </w:rPr>
      </w:pPr>
      <w:r>
        <w:rPr>
          <w:u w:val="single"/>
        </w:rPr>
        <w:t>Соловьев Денис Сергеевич –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4"/>
        </w:rPr>
        <w:tab/>
        <w:t xml:space="preserve">1.4. Секретарь комиссии: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BodyText2"/>
        <w:tabs>
          <w:tab w:val="clear" w:pos="720"/>
          <w:tab w:val="left" w:pos="0" w:leader="none"/>
        </w:tabs>
        <w:spacing w:lineRule="auto" w:line="360"/>
        <w:ind w:hanging="0"/>
        <w:rPr>
          <w:szCs w:val="26"/>
        </w:rPr>
      </w:pPr>
      <w:r>
        <w:rPr>
          <w:szCs w:val="24"/>
        </w:rPr>
        <w:t xml:space="preserve">      </w:t>
      </w:r>
      <w:r>
        <w:rPr>
          <w:szCs w:val="24"/>
        </w:rPr>
        <w:t>2</w:t>
      </w:r>
      <w:r>
        <w:rPr>
          <w:b/>
          <w:szCs w:val="24"/>
        </w:rPr>
        <w:t xml:space="preserve">.  </w:t>
      </w:r>
      <w:r>
        <w:rPr>
          <w:szCs w:val="24"/>
        </w:rPr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bCs w:val="false"/>
          <w:i/>
          <w:i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kern w:val="0"/>
          <w:sz w:val="24"/>
          <w:szCs w:val="24"/>
        </w:rPr>
        <w:t xml:space="preserve">Выполнение работ по текущему ремонту помещений общественного центра микрорайона Андроновский  (ул. Беляева,59) на территории Индустриального района г. Перми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(Извещение № 70 от «29» сентября 2008 года, размещено на официальном сайте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9 сентября 2008 года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80 000,44  (четыреста восемьдесят тысяч) рублей 44 копейки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указаны в извещении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город  Пермь, Индустриальный район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ул. Беляева, 59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момента заключения муниципального контракта по 10 декабря 2008 г. включительно.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цена работ включает следующие расходы: транспортные расходы, уплату налогов, сборов и других обязательных платежей 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предоплата в размере 30% от общей цены контракта перечисляется в течение 15 (пятнадцати) банковских дней со дня подписания муниципального контракта. Остальная сумма (70% от общей цены контракта) перечисляется в течение 15 (пятнадцати) банковских дней со дня выставления  Заказчику счета-фактуры и подписанного сторонами акта приема-сдачи выполненных работ. Условия оплаты – безналичный расчет.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26" w:hanging="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онный номер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737" w:hRule="exac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спектива-91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480 000,44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1</w:t>
            </w:r>
          </w:p>
        </w:tc>
      </w:tr>
      <w:tr>
        <w:trPr>
          <w:trHeight w:val="737" w:hRule="exac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ево-7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480 000,44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2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6"/>
              </w:rPr>
              <w:t>ООО «Перспектива-91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>и составила 480 000,44  (четыреста восемьдесят тысяч) рублей 44 копейки</w:t>
      </w:r>
      <w:r>
        <w:rPr>
          <w:sz w:val="24"/>
        </w:rPr>
        <w:t xml:space="preserve">_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_______</w:t>
      </w:r>
      <w:r>
        <w:rPr>
          <w:sz w:val="24"/>
          <w:szCs w:val="26"/>
        </w:rPr>
        <w:t>_ ООО «Перспектива-91»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Юридический адрес: 614055 г. Пермь, ул. Промышленная, 149а______________</w:t>
      </w:r>
    </w:p>
    <w:p>
      <w:pPr>
        <w:pStyle w:val="Normal"/>
        <w:spacing w:lineRule="auto" w:line="360"/>
        <w:rPr/>
      </w:pPr>
      <w:r>
        <w:rPr>
          <w:sz w:val="24"/>
        </w:rPr>
        <w:t>_______Почтовый  адрес: 614055 г. Пермь, ул. Промышленная, 149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Cs/>
          <w:i/>
          <w:i/>
          <w:iCs/>
          <w:kern w:val="2"/>
          <w:sz w:val="24"/>
          <w:szCs w:val="26"/>
          <w:vertAlign w:val="superscript"/>
        </w:rPr>
      </w:pPr>
      <w:r>
        <w:rPr>
          <w:bCs/>
          <w:i/>
          <w:iCs/>
          <w:kern w:val="2"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Cs/>
          <w:kern w:val="2"/>
          <w:sz w:val="24"/>
          <w:szCs w:val="26"/>
        </w:rPr>
        <w:t>480 000,44  (четыреста восемьдесят тысяч) рублей 44 копейки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Сево-7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 Юридический адрес: 614065, г. Пермь, ул. Промышленная, 50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 Почтовый адрес: 614022, г. Пермь, ул. Левченко, 1-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bCs/>
          <w:caps w:val="false"/>
          <w:smallCaps w:val="false"/>
          <w:sz w:val="24"/>
          <w:szCs w:val="26"/>
        </w:rPr>
        <w:t>480 000,44  (четыреста восемьдесят тысяч) рублей 44 копейки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</w:t>
            </w:r>
            <w:r>
              <w:rPr>
                <w:sz w:val="24"/>
                <w:szCs w:val="24"/>
                <w:u w:val="single"/>
              </w:rPr>
              <w:t>Тютеньков Александр Васил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</w:t>
            </w: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ind w:firstLine="720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</w:t>
            </w:r>
            <w:r>
              <w:rPr/>
              <w:t>___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енокосова Людмила Пав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</w:t>
            </w:r>
            <w:r>
              <w:rPr/>
              <w:t>__________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</w:t>
            </w:r>
            <w:r>
              <w:rPr/>
              <w:t>_________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>Соловьев Денис Серге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8-10-10T09:02:00Z</cp:lastPrinted>
  <dcterms:modified xsi:type="dcterms:W3CDTF">2008-10-10T03:02:00Z</dcterms:modified>
  <cp:revision>175</cp:revision>
  <dc:subject/>
  <dc:title>ПРОТОКОЛ ОЦЕНКИ И СОПОСТАВЛЕНИЯ ЗАЯВОК НА УЧАСТИЕ В КОНКУРСЕ </dc:title>
</cp:coreProperties>
</file>