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1  от «10» ок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приобретение спортивного оборудования и инвентаря</w:t>
      </w:r>
    </w:p>
    <w:p>
      <w:pPr>
        <w:pStyle w:val="Normal"/>
        <w:ind w:firstLine="708"/>
        <w:jc w:val="center"/>
        <w:rPr/>
      </w:pPr>
      <w:r>
        <w:rPr>
          <w:b/>
          <w:bCs/>
          <w:iCs/>
        </w:rPr>
        <w:t>в 4 квартале 2008 года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jc w:val="both"/>
        <w:rPr/>
      </w:pPr>
      <w:r>
        <w:rPr/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847"/>
        <w:gridCol w:w="1272"/>
        <w:gridCol w:w="1540"/>
      </w:tblGrid>
      <w:tr>
        <w:trPr>
          <w:trHeight w:val="3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8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ик двуслой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  <w:tr>
        <w:trPr>
          <w:trHeight w:val="1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юкзак спортивны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1,0 л  с металлической колбо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1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0,5 л  с металлической колбо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 футбольный разминочный </w:t>
            </w:r>
            <w:r>
              <w:rPr>
                <w:sz w:val="22"/>
                <w:szCs w:val="22"/>
                <w:lang w:val="en-US"/>
              </w:rPr>
              <w:t>UMBRO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30</w:t>
            </w:r>
          </w:p>
        </w:tc>
      </w:tr>
      <w:tr>
        <w:trPr>
          <w:trHeight w:val="1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 футбольный зимний </w:t>
            </w: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10</w:t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 волейбольный </w:t>
            </w:r>
            <w:r>
              <w:rPr>
                <w:sz w:val="22"/>
                <w:szCs w:val="22"/>
                <w:lang w:val="en-US"/>
              </w:rPr>
              <w:t>MIKASA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«Здоровье» «или эквивален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 планшетный с увеличительным стек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 б/б №7 </w:t>
            </w:r>
            <w:r>
              <w:rPr>
                <w:sz w:val="22"/>
                <w:szCs w:val="22"/>
                <w:lang w:val="en-US"/>
              </w:rPr>
              <w:t>SHALDING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20</w:t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яч б/б №6 </w:t>
            </w:r>
            <w:r>
              <w:rPr>
                <w:sz w:val="22"/>
                <w:szCs w:val="22"/>
                <w:lang w:val="en-US"/>
              </w:rPr>
              <w:t>SHALDING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20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яч б/б №5 </w:t>
            </w:r>
            <w:r>
              <w:rPr>
                <w:sz w:val="22"/>
                <w:szCs w:val="22"/>
                <w:lang w:val="en-US"/>
              </w:rPr>
              <w:t>SHALDING</w:t>
            </w:r>
            <w:r>
              <w:rPr>
                <w:sz w:val="22"/>
                <w:szCs w:val="22"/>
              </w:rPr>
              <w:t xml:space="preserve">  «или эквивален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20</w:t>
            </w:r>
          </w:p>
        </w:tc>
      </w:tr>
      <w:tr>
        <w:trPr>
          <w:trHeight w:val="1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ок (Н-37cm,R-120mm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  <w:tr>
        <w:trPr>
          <w:trHeight w:val="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ок  (Н-24cm,R-80mm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  <w:tr>
        <w:trPr>
          <w:trHeight w:val="1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ок  (H -21 cm,R - 60 mm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  <w:tr>
        <w:trPr>
          <w:trHeight w:val="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едаль (имитация золота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едаль (имитация серебр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>
          <w:trHeight w:val="1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Медаль (имитация бронзы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>
          <w:trHeight w:val="2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</w:t>
            </w:r>
          </w:p>
        </w:tc>
      </w:tr>
      <w:tr>
        <w:trPr>
          <w:trHeight w:val="1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маты гроссмейстерские деревянные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 складно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2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йсболка фирменна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>
          <w:trHeight w:val="2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а х/б с круглым воротом (размер 4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а х/б с круглым воротом (размер 48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9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а х/б с круглым воротом (размер 50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а х/б с круглым воротом (размер 5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2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а х/б с круглым воротом (размер 54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а спортивная вязаная фирменная, размер 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а спортивная вязаная фирменная, размер 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а спортивная вязаная фирменная, размер 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2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а спортивная вязаная фирменная, размер 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шахматная демонстратив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пластиковые (рост 170 с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>
          <w:trHeight w:val="1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махровое (размер 70х100 с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>
          <w:trHeight w:val="2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ветрозащитная без подклада (размер 54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ветрозащитная без подклада (размер 5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ветрозащитная без подклада (размер 50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итература (вид спорта - баскетбол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итература (вид спорта - волейбол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итература (вид спорта - плавание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итература (вид спорта - шахматы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итература (вид спорта - футбол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итература (вид спорта - гандбол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>: город Пермь, ул. Мира, 15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20 ноября 2008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300 660,00 рублей (триста тысяч шестьсот шестьдесят)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8 часов 00 минут  «22» ок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товаров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иложение № 1  - форма котировочной заявки</w:t>
      </w:r>
    </w:p>
    <w:p>
      <w:pPr>
        <w:pStyle w:val="Normal"/>
        <w:spacing w:lineRule="auto" w:line="360"/>
        <w:ind w:firstLine="709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 </w:t>
        <w:tab/>
        <w:t xml:space="preserve">      Мотовилов И.В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10-08T10:06:00Z</cp:lastPrinted>
  <dcterms:modified xsi:type="dcterms:W3CDTF">2008-10-08T12:41:00Z</dcterms:modified>
  <cp:revision>48</cp:revision>
  <dc:subject/>
  <dc:title>ИЗВЕЩЕНИЕ № 36  от «06» мая 2008 г</dc:title>
</cp:coreProperties>
</file>