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1 от «10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71 от «10» октября 2008 г. о проведении запроса котировок, мы, нижеподписавшиеся, предлагаем осуществить поставку спортивного оборудования и инвентаря в 4 квартале 2008 года, согласно прилагаемому перечню</w:t>
      </w:r>
      <w:r>
        <w:rPr/>
        <w:t>: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580"/>
        <w:gridCol w:w="1274"/>
        <w:gridCol w:w="1540"/>
      </w:tblGrid>
      <w:tr>
        <w:trPr>
          <w:trHeight w:val="30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овар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</w:tr>
      <w:tr>
        <w:trPr>
          <w:trHeight w:val="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льник двуслой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юкзак спортивны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с 1,0 л  с металлической колб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с 0,5 л  с металлической колб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яч футбольный разминочны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 зим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яч волейбольны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с планшетный с увеличительным стекл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б/б №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б/б №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б/б №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Кубок (Н-37cm,R-120mm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Кубок  (Н-24cm,R-80mm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Кубок  (H -21 cm,R - 60 mm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Медаль (имитация золота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Медаль (имитация серебр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Медаль (имитация бронз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хматы гроссмейстерские деревянны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т складн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йсболка фирменна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ка х/б с круглым воротом (размер 46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ка х/б с круглым воротом (размер 48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ка х/б с круглым воротом (размер 5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ка х/б с круглым воротом (размер 5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ка х/б с круглым воротом (размер 54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ка спортивная вязаная фирменная, размер 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ка спортивная вязаная фирменная, размер 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ка спортивная вязаная фирменная, размер 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ка спортивная вязаная фирменная, размер 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а шахматная демонстратив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и пластиковые (рост 170 с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енце махровое (размер 70х100 с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тка ветрозащитная без подклада (размер 54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тка ветрозащитная без подклада (размер 5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тка ветрозащитная без подклада (размер 5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литература (вид спорта - баскетбол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литература (вид спорта - волейбол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литература (вид спорта - плавани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литература (вид спорта - шахмат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литература (вид спорта - футбол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литература (вид спорта - гандбол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существить поставку спортивного оборудования и инвентаря в 4 квартале 2008 года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10-08T17:22:00Z</cp:lastPrinted>
  <dcterms:modified xsi:type="dcterms:W3CDTF">2008-10-09T11:46:00Z</dcterms:modified>
  <cp:revision>35</cp:revision>
  <dc:subject/>
  <dc:title>Приложение № 1</dc:title>
</cp:coreProperties>
</file>