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ab/>
        <w:t xml:space="preserve">          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Извещение  №   162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 от  10 октября 2008 г. о  проведении открытого конкурс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на выполнение работ по разработке проекта и рабочей документации по объекту «Соединение ул. Крисанова с ул. Карпинского от ул. Ленина до ул. Стахановской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выполнение работ по разработке проекта и рабочей документации по объекту «Соединение ул. Крисанова с ул. Карпинского от ул. Ленина до ул. Стахановской».</w:t>
      </w:r>
    </w:p>
    <w:p>
      <w:pPr>
        <w:pStyle w:val="TextBodyIndent"/>
        <w:ind w:hanging="0"/>
        <w:rPr/>
      </w:pPr>
      <w:r>
        <w:rPr>
          <w:b/>
          <w:spacing w:val="-4"/>
          <w:szCs w:val="24"/>
        </w:rPr>
        <w:t xml:space="preserve"> </w:t>
      </w:r>
      <w:r>
        <w:rPr>
          <w:szCs w:val="24"/>
        </w:rPr>
        <w:t>Форма торгов - открытый конкурс.</w:t>
      </w:r>
    </w:p>
    <w:p>
      <w:pPr>
        <w:pStyle w:val="Style9"/>
        <w:numPr>
          <w:ilvl w:val="0"/>
          <w:numId w:val="13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Ленина, 25, 1-ый этаж, отдел подготовки производства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bla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     </w:t>
      </w:r>
    </w:p>
    <w:p>
      <w:pPr>
        <w:pStyle w:val="Style9"/>
        <w:numPr>
          <w:ilvl w:val="0"/>
          <w:numId w:val="13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– краевой и городской бюджеты.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>
          <w:szCs w:val="24"/>
        </w:rPr>
        <w:t>Начальная (максимальная) цена контракта</w:t>
      </w:r>
      <w:r>
        <w:rPr>
          <w:b w:val="false"/>
          <w:szCs w:val="24"/>
        </w:rPr>
        <w:t xml:space="preserve"> </w:t>
      </w:r>
      <w:r>
        <w:rPr>
          <w:szCs w:val="24"/>
        </w:rPr>
        <w:t>– 43 000 000,00 (Сорок три миллиона) рублей.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Предметом муниципального контракта является: </w:t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Разработка проекта и рабочей документации по объекту «Соедин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л. Крисанова с ул. Карпинского от ул. Ленина до ул. Стахановской»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1. Основание для проектирования</w:t>
      </w:r>
      <w:r>
        <w:rPr>
          <w:sz w:val="24"/>
          <w:szCs w:val="24"/>
        </w:rPr>
        <w:t xml:space="preserve">  – решение Пермской городской Думы от 27.11.2007  № 300; утвержденный перечень реконструкции и строительства улично-дорожной сети до 2016 года; проект планировки магистральной улицы  Крисанова – Карпинского.</w:t>
      </w:r>
    </w:p>
    <w:p>
      <w:pPr>
        <w:pStyle w:val="Normal"/>
        <w:suppressAutoHyphens w:val="true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z w:val="24"/>
          <w:szCs w:val="24"/>
        </w:rPr>
        <w:t>2. Цели и задачи разработки проектной документации –</w:t>
      </w:r>
      <w:r>
        <w:rPr>
          <w:sz w:val="24"/>
          <w:szCs w:val="24"/>
        </w:rPr>
        <w:t xml:space="preserve"> разработка оптимальных, технологических, конструктивных и инженерно-технических решений при строительств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Заказчик – </w:t>
      </w:r>
      <w:r>
        <w:rPr>
          <w:sz w:val="24"/>
          <w:szCs w:val="24"/>
        </w:rPr>
        <w:t>МУ «Пермблагоустройство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Исполнитель</w:t>
      </w:r>
      <w:r>
        <w:rPr>
          <w:sz w:val="24"/>
          <w:szCs w:val="24"/>
        </w:rPr>
        <w:t xml:space="preserve"> – определяется по результатам размещения муниципального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Стадийность проектирования – </w:t>
      </w:r>
      <w:r>
        <w:rPr>
          <w:sz w:val="24"/>
          <w:szCs w:val="24"/>
        </w:rPr>
        <w:t xml:space="preserve">рабочий проект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Статус работы</w:t>
      </w:r>
      <w:r>
        <w:rPr>
          <w:sz w:val="24"/>
          <w:szCs w:val="24"/>
        </w:rPr>
        <w:t xml:space="preserve"> – муниципальный зака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Источник финансирования</w:t>
      </w:r>
      <w:r>
        <w:rPr>
          <w:sz w:val="24"/>
          <w:szCs w:val="24"/>
        </w:rPr>
        <w:t xml:space="preserve">  - городской и краевой бюдж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сходные данны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для стадии проект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1. Схема развития транспортного обслуживания г.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2. Проект планировки магистральной улицы Крисанова – Карпинског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для стадии рабочая документация</w:t>
      </w:r>
      <w:r>
        <w:rPr>
          <w:sz w:val="24"/>
          <w:szCs w:val="24"/>
        </w:rPr>
        <w:t xml:space="preserve"> – документация разработанная на стадии про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и разработке проектной документации принять следующие основные технические  парамет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Технические параметр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автомобильной дорог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общегородского значения регулируемого движ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скорост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км/ча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ос движ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 (выделить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очередь строительства - 4 полосы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в красных линиях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роекта планиров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разделительной полос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«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ых развязо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«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рожной одежд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роекта планиров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, дождевая канализац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нагрузка на проезжую част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30кН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   есть/не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(металл/ж.б.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сооруж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кадный вариант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1. Для расчета конструкции дорожной одежды и проверки устойчивости земляного полотна назначить расчетную нагрузку в соответствии с указанием СНиП 2.05.02-85* «Автомобильные дороги», СНиП 2.05.03-84* «Мосты и трубы», СНиП 2.07.01-89* «Градостроительство. Планировка и застройка городских и сельских поселений» и определить требуемый модуль упруг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2. Предусмотреть разработку вариантов дорожных одежд с их технико-экономическим сравн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3. Выполнить сравнительный анализ вариантов пересечений с р.Данилихой, с шоссе Космонав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4. Предусмотреть пересечения с улицей Пушкина, шоссе Космонавтов в двух уровн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Предусмотреть дополнительные полосы движения на перекрестках с улицами Луначарского и Большевистска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8. При разработке проекта:</w:t>
      </w:r>
    </w:p>
    <w:p>
      <w:pPr>
        <w:pStyle w:val="Normal"/>
        <w:jc w:val="both"/>
        <w:rPr/>
      </w:pPr>
      <w:r>
        <w:rPr>
          <w:sz w:val="24"/>
          <w:szCs w:val="24"/>
        </w:rPr>
        <w:t>8.1.Выполнить сбор исходных данных для проектирования, не  перечисленных в п.8 настоящего за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2.Разработать программу инженерных изысканий, а также выполнить необходимые, инженерно-геодезические, инженерно-геологические, инженерно-гидрологические, гидрометрические, экологические изыскания в объеме, необходимом для обоснования принятых решений по прое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3.Разработать архитектурное решение путепровода (эстакады) в вариантах с демонстрационными материалами для проведения градостроительного совета при Главе города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4.В случае наличия особых условий использования территории, выполнить археологические обследования района прохождения улицы (магистрали) в установленном порядке (закон РФ «Об охране и использовании памятников культуры и истор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8.5.Выполнить экономические обоснования в составе достаточном дл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пределения объемов работ и необходимых инвестиций в строительство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писания проблем, решаемых с помощью инвестиционного проек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целей  реализации инвестиционного проект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tru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жидаемых социально-экономических последствий реализации инвестиционного проек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true"/>
        <w:ind w:left="180" w:hanging="0"/>
        <w:jc w:val="both"/>
        <w:rPr/>
      </w:pPr>
      <w:r>
        <w:rPr>
          <w:sz w:val="24"/>
          <w:szCs w:val="24"/>
        </w:rPr>
        <w:t xml:space="preserve">8.6.При разработке проекта выполнить детальную прорисовку перекрестков ул. Крисанова с улицами Ленина, Пушкина, Строителей, Левченко, Стахановская, шоссе Космонавтов со схемой организации движения и согласовать её с заинтересованными организациями (ГИБДД УВД по г. Перми, департамент дорог и транспорта, управление внешнего благоустройства администрации г. Перми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ать проектную документацию, включа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анализ правоустанавливающих документов, землеустроительной документации, необходимых для приобретения (в том числе изъятия путем выкупа) земельных участков для муниципальных нужд, строительства объект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ехническую часть конкурсной документации для проведения конкурс на строительные работы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гласовать проект с заинтересованными физическими и юридическими лицам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готовить материалы для проведения презентации прое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Участвовать без дополнительной оплаты при рассмотрении проекта  заказчиком в установленном им порядке, защите проекта в органах государственной экспертизы, представлять пояснения, документы и   обоснования по требованию экспертизы, вносить в проект по результатам рассмотрения у заказчика и замечаниям экспертизы изменения и  дополнения, не противоречащие данному зада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На основе разработанного проекта  разработать рабочую  документац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sz w:val="24"/>
          <w:szCs w:val="24"/>
        </w:rPr>
        <w:t>12.  Требования к составу работ, содержанию и оформлению проектной документ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12.1. Проектную и рабочую документацию выполнить в соответствии с Постановлением Правительства РФ № 87 от 16.02.2008 «О составе разделов проектной документации и требованиях к их содержанию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12.2. Материалы проекта оформить в соответствии с ГОСТ Р 21.101-9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истема проектной документации для строительства. Основные требования к проектной и рабочей документации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12.3. В проектной документации представить дополнительные разделы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деление собственности (разделение собственности и стоимости строительства по балансодержателям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рганизация дорожного движ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рганизация строительств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ВОС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рганизация работ по содержанию объек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внедрение новых технологий, техники, конструкций и материал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Приложение № 1);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роприятия по гражданской обороне и защите от чрезвычайных   ситуац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основание изъятия и предоставления земельных участк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полнить проект территориального землеустройства в соответств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Методическими рекомендациями по проведению землеустройства»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жденными 17 февраля 2003 года руководителем Федерально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ужбы земельного кадастра Росси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полнить в установленном законодательством Российской Федерации          порядке, расчеты убытков собственников земельных участков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емлепользователей, землевладельцев, арендаторов земельных участков, связанных с изъятием, в том числе путем выкупа, или временным    изъятием указанных земельных участков для муниципальных нужд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формить акт выбора земельного участка для строительства объекта капитального строительства с приложением  к нему утвержденного в установленном порядке проекта границ земельного  участк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овести работы по формированию земельного участка в соответствии с  «Методическими рекомендациями по проведению межевания объектов  землеустройства», утвержденными 17 февраля 2003 года руководителем Федеральной службы земельного кадастра России;</w:t>
      </w:r>
    </w:p>
    <w:p>
      <w:pPr>
        <w:pStyle w:val="Normal"/>
        <w:suppressAutoHyphens w:val="true"/>
        <w:ind w:left="36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существить подготовку документов и материалов, необходимых для проведения постановки на государственный кадастровый учет земельного участка в соответствии с правилами, предусмотренными Земельным Кодексом Российской Федерации и Федеральным законом от 2 января 2000г  № 28-ФЗ «О государственном земельном кадастре»; </w:t>
      </w:r>
    </w:p>
    <w:p>
      <w:pPr>
        <w:pStyle w:val="Normal"/>
        <w:suppressAutoHyphens w:val="true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>- осуществить подготовку документов и материалов, необходимых для перевода земельного участка из одной категории в другую в соответствии с Федеральным законом от 21 декабря 2004 года  № 172-ФЗ «О переводе земель или земельных участков из одной категории в другую».</w:t>
      </w:r>
    </w:p>
    <w:p>
      <w:pPr>
        <w:pStyle w:val="Normal"/>
        <w:suppressAutoHyphens w:val="true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>Привести основные технико-экономические показатели объекта с разделением по очередям (при необходимости их выделения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Проектную документацию оформить подписями руководителя генеральной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>. Материалы проектной документации оформить в соответствии с ГОСТ Р 21.101-97 «Система проектной документации для строительства. Основные требования к проектной  и рабочей документации»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Сметную документацию разработать и оформить в соответствии с «Методикой  определения стоимости строительной продукции на территории Российской Федерации»  МДС 81-35.2004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17. Дополнительные требования.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4"/>
          <w:szCs w:val="24"/>
        </w:rPr>
        <w:t>17.1. Программу изысканий представить заказчику для согласова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4"/>
          <w:szCs w:val="24"/>
        </w:rPr>
        <w:t>17.2. Требования к точности, составу, сдаче отчетов об изыскательских работах, выполнить на основе положений СНиП 11-02-96, а также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 инженерно-геодезическим изысканиям – СП 11-104-97, части 1,2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о инженерно-геологическим изысканиям – СП 11-105-97, части   1- 4;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 инженерно-гидрометеорологическим изысканиям – СП-103-97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 инженерно-экологическим изысканиям – СП 11-102-97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 изысканиям грунтовых строительных материалов – СП 11-109-98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7.3. Продолжительность строительства – принять на основе проекта организации строительств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7.4. Выделение пусковых комплексов обосновать проекто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17.5. Применение импортных машин, механизмов, оборудования, материалов, конструкций и технологий  при отсутствии отечественных аналогов согласовать с Заказчиком, представить рекомендации по  применению строительных материалов, конструкций и изделий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7.6. Требования к расчету сметной стоимости строительства:</w:t>
      </w:r>
    </w:p>
    <w:p>
      <w:pPr>
        <w:pStyle w:val="Normal"/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метод определения сметной стоимости строительства определить в соответствии с п.3.27 МДС 81-35.2004 по согласованию с Заказчиком. Сметную стоимость строительства определить в базовых ценах 2000 года, с применением индексов инфляции на момент выдачи документации в ценах в соответствии с проектом организации строительства;</w:t>
      </w:r>
    </w:p>
    <w:p>
      <w:pPr>
        <w:pStyle w:val="Normal"/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метную стоимость материалов, эксплуатации машин и механизмов определить в соответствии со сборником ССЦ (наименование региона) на материалы, изделия и конструкции в строительстве;</w:t>
      </w:r>
    </w:p>
    <w:p>
      <w:pPr>
        <w:pStyle w:val="Normal"/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арифную ставку рабочих и механизаторов определить в соответствии с Федеральным отраслевым соглашением по дорожному хозяйству на период проектирования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7.7. При разработке сметной документации использовать программный комплекс, прошедший подтверждение соответствия в порядке, установленном действующим законодательством – (принять по согласованию с Заказчиком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7.8. Включить в состав пояснительной записки к сводному сметному расчету стоимости строительства расчет распределения средств по направлениям капитальных вложений (балансодержателям) на строительство и переустройство объектов, не относящихся к имуществу муниципальных объектов, для передачи на баланс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7.9. Включить затраты при разработке сметной документации на:</w:t>
      </w:r>
    </w:p>
    <w:p>
      <w:pPr>
        <w:pStyle w:val="Normal"/>
        <w:suppressAutoHyphens w:val="true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куп земель и недвижимого имущества (включая убытки и упущенную выгоду) у собственников, возмещение убытков землевладельцам, землепользователям, арендаторам за отвод земель в постоянное или временное пользование;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лату аренды за временно занимаемые земл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жилья для расселения (переселения) жителей из  подлежащих сносу жилых строений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омпенсацию за сносимые строения и садово-огородные насаждения;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змещение убытков и потерь по переносу зданий и сооружений;                                                                                                                    </w:t>
      </w:r>
    </w:p>
    <w:p>
      <w:pPr>
        <w:pStyle w:val="Normal"/>
        <w:suppressAutoHyphens w:val="true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работ по землеустройству, технической инвентаризации и постановке на государственный технический учет объектов, законченных строительством, а также выплату государственной пошлины на государственную регистрацию прав на земельные участки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ереустройство коммуникаций;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женерное сопровождение;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подрядных торгов;</w:t>
      </w:r>
    </w:p>
    <w:p>
      <w:pPr>
        <w:pStyle w:val="Normal"/>
        <w:suppressAutoHyphens w:val="true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специальных мероприятий по обеспечению нормальных  условий труда;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ие страховых фондов;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змещение отходов; 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изводственный экологический контроль.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В составе проектной документации выделить отдельные книги: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благоустройство улицы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ехнический отчет об инженерных изысканиях (утвердить Заказчиком);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основание изъятия и предоставления земельных участков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рганизация дорожного движения;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ация строительства;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ВОС;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устройство коммуникаций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рганизация работ по содержанию объекта;</w:t>
      </w:r>
    </w:p>
    <w:p>
      <w:pPr>
        <w:pStyle w:val="Normal"/>
        <w:suppressAutoHyphens w:val="true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ехническая документация для проведения  конкурса на строительные  работ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9. Требования к сдаче проектной документации Заказчику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9.1. Знаки, позволяющие вынести на местность ось проектируемого объекта, установлены вдоль границы участка строительных работ, должны быть четко обозначены для исключения неумышленного уничтожения, позволять однозначно идентифицировать закрепляемый пункт, согласно требованиям СНиП 11-02-96 «Инженерные изыскания для строительства. Общие положения»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.2 Технический отчет об инженерных изысканиях передать заказчику по установленному в договоре графику работ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9.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Проект передается Заказчику в книгах в 4-х экземплярах и на электронном носителе в срок по установленному в договоре графику работ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9.4 Материалы по выполненным работам (пояснительная записка, графическая часть) передаются на бумажном носителе в 4-х экземплярах, на электронном носителе (базы данных, таблицы, отчеты, генпланы и пояснительная записка) в форматах, обеспечивающих чтение в стандартных программных продуктах (</w:t>
      </w:r>
      <w:r>
        <w:rPr>
          <w:sz w:val="24"/>
          <w:szCs w:val="24"/>
          <w:lang w:val="en-US"/>
        </w:rPr>
        <w:t>Micosof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rcGI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,Вега, Гранд Смета) в 1 экземпляре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19.5. Срок сдачи проектной документации заказчику  - после положительного заключения государственной экспертизы  - 10.09.2009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Место выполнения работ – г. Пермь.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Начало: с момента заключения контракт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:  не позднее 10 сентября 2009 г.  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5) 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</w:t>
      </w:r>
      <w:r>
        <w:rPr>
          <w:color w:val="000000"/>
          <w:szCs w:val="24"/>
        </w:rPr>
        <w:t>контактный телефон 212-06-2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-30 часов (местного времени) 11 ноября 2008 года по адресу: г. Пермь, ул. Ленина, 25, 1-ый этаж, каб.1, отдел подготовки производства. Заявки на участие в открытом конкурсе принимаются с 9:00 часов (местного времени) 13 октября 2008 г.  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9-30 часов (местного времени) 11 ноября 2008 года по адресу: г. Пермь, ул. Ленина, 25, 1-ый этаж, каб. 1, отдел подготовки производства, могут представить конверты с заявками на участие в конкурсе к  10-40  часам (местного времени) 11 ноября 2008 г. по адресу г. Пермь, ул. Сибирская, 17б, 2 этаж, управление муниципального заказа, зал заседаний.</w:t>
      </w:r>
    </w:p>
    <w:p>
      <w:pPr>
        <w:pStyle w:val="TextBodyIndent"/>
        <w:rPr/>
      </w:pPr>
      <w:r>
        <w:rPr/>
        <w:t>Заявки представленные после  10-40 часов 11 ноября 2008 года к рассмотрению                  не принимаются.</w:t>
      </w:r>
    </w:p>
    <w:p>
      <w:pPr>
        <w:pStyle w:val="TextBodyIndent"/>
        <w:rPr/>
      </w:pPr>
      <w:r>
        <w:rPr>
          <w:szCs w:val="24"/>
        </w:rPr>
        <w:t>7)  Заседание конкурсной комиссии по вскрытию конвертов с конкурсными заявками состоится в 10-40 часов 11 ноября 2008 года по адресу: г. Пермь, ул. Сибирская</w:t>
      </w:r>
      <w:r>
        <w:rPr>
          <w:color w:val="000000"/>
          <w:szCs w:val="24"/>
        </w:rPr>
        <w:t>, 17Б,</w:t>
      </w:r>
      <w:r>
        <w:rPr>
          <w:szCs w:val="24"/>
        </w:rPr>
        <w:t xml:space="preserve"> 2 этаж, управление муниципального заказа, зал заседаний. </w:t>
      </w:r>
    </w:p>
    <w:p>
      <w:pPr>
        <w:pStyle w:val="TextBodyIndent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Style29"/>
        <w:spacing w:before="0" w:after="0"/>
        <w:ind w:firstLine="567"/>
        <w:jc w:val="both"/>
        <w:rPr/>
      </w:pPr>
      <w:r>
        <w:rPr>
          <w:sz w:val="24"/>
          <w:szCs w:val="24"/>
        </w:rPr>
        <w:t>Рассмотрение заявок на участие в конкурсе состоится по адресу г. Пермь, ул. Сибирская, 17б, 2 этаж, муниципальное управление муниципального заказа, зал заседаний,  18 ноября 2008 г.</w:t>
      </w:r>
    </w:p>
    <w:p>
      <w:pPr>
        <w:pStyle w:val="Style29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состоится по адресу г. Пермь, ул. Сибирская, 17б, 2 этаж, муниципальное управление муниципального заказа, зал заседаний –  25 ноября 2008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8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3z1">
    <w:name w:val="WW8Num23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6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7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2:00Z</dcterms:created>
  <dc:creator>haritonova</dc:creator>
  <dc:description>109К от 8 июля 2008 г.</dc:description>
  <cp:keywords/>
  <dc:language>en-US</dc:language>
  <cp:lastModifiedBy>Ahmed</cp:lastModifiedBy>
  <cp:lastPrinted>2008-10-06T17:50:00Z</cp:lastPrinted>
  <dcterms:modified xsi:type="dcterms:W3CDTF">2008-10-07T08:43:00Z</dcterms:modified>
  <cp:revision>40</cp:revision>
  <dc:subject/>
  <dc:title>Извещение о проведении открытого конкурса</dc:title>
</cp:coreProperties>
</file>