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  <w:bCs/>
        </w:rPr>
        <w:t>ИЗВЕЩЕНИЕ № 7 от «10» окт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i/>
          <w:u w:val="single"/>
        </w:rPr>
        <w:t>на  текущий ремонт  (замена ограждения)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Руководитель муниципального (краткое наименование предмета закупки)        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ОУ "Средняя общеобразовательная школа № 59"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Н.М. Сороколетовских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>614097, г. Пермь, пр. Парковый, 8А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                             «__</w:t>
      </w:r>
      <w:r>
        <w:rPr>
          <w:u w:val="single"/>
        </w:rPr>
        <w:t>10</w:t>
      </w:r>
      <w:r>
        <w:rPr/>
        <w:t>__» _</w:t>
      </w:r>
      <w:r>
        <w:rPr>
          <w:u w:val="single"/>
        </w:rPr>
        <w:t xml:space="preserve">октября </w:t>
      </w:r>
      <w:r>
        <w:rPr/>
        <w:t xml:space="preserve">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62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59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Гостева Людмила Витальевна, Антонова Сильванера Константин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i/>
          <w:u w:val="single"/>
        </w:rPr>
        <w:t>на  текущий ремонт  (замена ограждения)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редняя общеобразовательная школа № 59, 614097, г. Пермь, пр. Парковый, 8А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 xml:space="preserve">до 25.11. 2008 года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200 000, 00  рублей ( Двести тысяч рублей, 00 коп.)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5» окт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</w:r>
      <w:r>
        <w:rPr>
          <w:u w:val="single"/>
        </w:rPr>
        <w:t>Н.М. СОРОКОЛЕТОВСКИХ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55" w:right="255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9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8:00Z</dcterms:created>
  <dc:creator>Secretary1</dc:creator>
  <dc:description/>
  <cp:keywords/>
  <dc:language>en-US</dc:language>
  <cp:lastModifiedBy>Secretary</cp:lastModifiedBy>
  <cp:lastPrinted>2008-10-10T09:27:00Z</cp:lastPrinted>
  <dcterms:modified xsi:type="dcterms:W3CDTF">2008-10-10T03:28:00Z</dcterms:modified>
  <cp:revision>3</cp:revision>
  <dc:subject/>
  <dc:title>ИЗВЕЩЕНИЕ № 1 от «19» июня 2007 г</dc:title>
</cp:coreProperties>
</file>