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88 от «10» сентября  2008</w:t>
      </w:r>
      <w:r>
        <w:rPr>
          <w:b/>
          <w:sz w:val="22"/>
          <w:szCs w:val="22"/>
        </w:rPr>
        <w:t xml:space="preserve"> г. О ПРОВЕДЕНИИ ЗАПРОСА КОТИРОВОК    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проездов у жилых домов в рамках ГЦ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279" w:hanging="0"/>
        <w:rPr/>
      </w:pPr>
      <w:r>
        <w:rPr>
          <w:sz w:val="20"/>
          <w:szCs w:val="20"/>
        </w:rPr>
        <w:t>Выполнение работ по текущему ремонту проездов у жилых домов в рамках ГЦП способом запроса котировок в соответствии с  локально-сметным расчето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25.10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430 000руб. (Четыреста тридцать тысяч  ру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сдачи-приемки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22 » октя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10-09T05:39:00Z</dcterms:modified>
  <cp:revision>9</cp:revision>
  <dc:subject/>
  <dc:title>ИЗВЕЩЕНИЕ № 50 от « 10 » декабря  2007 г</dc:title>
</cp:coreProperties>
</file>