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89 от «10» сентября  2008</w:t>
      </w:r>
      <w:r>
        <w:rPr>
          <w:b/>
          <w:sz w:val="22"/>
          <w:szCs w:val="22"/>
        </w:rPr>
        <w:t xml:space="preserve"> г. О ПРОВЕДЕНИИ ЗАПРОСА КОТИРОВОК    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на выполнение работ по благоустройству придомовой территории  в рамках ГЦ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>Выполнение работ по благоустройству придомовой территории  в рамках ГЦП способом запроса котировок в соответствии с  локально-сметным расчето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                                       до 25.10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395 583 руб. (Триста девяноста пять тысяч  пятьсот восемьдесят три рубля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сдачи-приемки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-00 часов «22 » октября 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dc:language>en-US</dc:language>
  <cp:lastModifiedBy>Петрухина ВА</cp:lastModifiedBy>
  <cp:lastPrinted>2008-10-09T13:18:00Z</cp:lastPrinted>
  <dcterms:modified xsi:type="dcterms:W3CDTF">2008-10-09T07:18:00Z</dcterms:modified>
  <cp:revision>10</cp:revision>
  <dc:subject/>
  <dc:title>ИЗВЕЩЕНИЕ № 50 от « 10 » декабря  2007 г</dc:title>
</cp:coreProperties>
</file>