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78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благоустройству мест массового отдыха на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территории Индустриального района г. Перми</w:t>
      </w:r>
    </w:p>
    <w:p>
      <w:pPr>
        <w:pStyle w:val="Normal"/>
        <w:spacing w:lineRule="auto" w:line="360"/>
        <w:jc w:val="both"/>
        <w:rPr/>
      </w:pPr>
      <w:r>
        <w:rPr/>
        <w:t>для администрации Индустриальн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>10 ок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 xml:space="preserve"> 13 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 1 </w:t>
      </w:r>
      <w:r>
        <w:rPr>
          <w:bCs/>
          <w:sz w:val="22"/>
          <w:szCs w:val="22"/>
        </w:rPr>
        <w:t>по рассмотрению заявок на участие в открытом аукционе на выполнение работ по благоустройству мест массового отдыха на территории Индустриального района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Заместитель председателя комиссии:        Аликин Александр Михайлович</w:t>
      </w:r>
    </w:p>
    <w:p>
      <w:pPr>
        <w:pStyle w:val="TextBody"/>
        <w:spacing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 xml:space="preserve">            Трофимов Дмитрий Алексеевич</w:t>
      </w:r>
    </w:p>
    <w:p>
      <w:pPr>
        <w:pStyle w:val="TextBody"/>
        <w:spacing w:before="0" w:after="0"/>
        <w:jc w:val="both"/>
        <w:rPr/>
      </w:pPr>
      <w:r>
        <w:rPr/>
        <w:tab/>
        <w:tab/>
        <w:tab/>
        <w:tab/>
        <w:tab/>
        <w:t xml:space="preserve">            Мохов Денис Анатольевич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Ответственный секретарь комиссии:         Савина Надежда Юрь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 xml:space="preserve">Извещение о проведении аукциона № 578А было опубликовано в «Официальном бюллетене органов местного самоуправления муниципального образования город Пермь» от «12» сентября 2008 г.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12» сентября 2008 г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Выполнение работ по благоустройству мест массового отдыха на территории Индустриального района г. Перми»: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Лот №1</w:t>
      </w:r>
      <w:r>
        <w:rPr>
          <w:bCs/>
        </w:rPr>
        <w:t xml:space="preserve">  «Выполнение проектных работ по благоустройству парка Победы»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от №2</w:t>
      </w:r>
      <w:r>
        <w:rPr>
          <w:bCs/>
        </w:rPr>
        <w:t xml:space="preserve">  «Выполнение проектных работ по благоустройству парка у Андроновских прудов»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от №3</w:t>
      </w:r>
      <w:r>
        <w:rPr>
          <w:bCs/>
        </w:rPr>
        <w:t xml:space="preserve">  «Выполнение ремонтных работ в саду им. Миндовского»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Лот №1:</w:t>
      </w:r>
      <w:r>
        <w:rPr/>
        <w:t xml:space="preserve">  1 900 000 рублей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Лот №2:</w:t>
      </w:r>
      <w:r>
        <w:rPr/>
        <w:t xml:space="preserve">  1 800 000 рублей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Лот №3</w:t>
      </w:r>
      <w:r>
        <w:rPr/>
        <w:t>:  1 500 000 рублей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5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тектурно-Строительное Бюро «Оболонков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тектурно-Строительное Бюро «Оболонков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 Космонавта Беляева, 2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енцев Иван Павлови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66-в, кв. 3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spacing w:lineRule="auto" w:line="360"/>
        <w:ind w:left="119" w:hanging="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085"/>
        <w:gridCol w:w="1904"/>
        <w:gridCol w:w="1515"/>
      </w:tblGrid>
      <w:tr>
        <w:trPr>
          <w:trHeight w:val="29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рхитектурно-Строительное Бюро «Оболонко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кин А.М. 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  Признать открытый аукцион по лоту № 1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spacing w:lineRule="auto" w:line="360"/>
        <w:jc w:val="both"/>
        <w:rPr/>
      </w:pPr>
      <w:r>
        <w:rPr/>
        <w:t>3. Допустить к участию в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085"/>
        <w:gridCol w:w="1904"/>
        <w:gridCol w:w="1515"/>
      </w:tblGrid>
      <w:tr>
        <w:trPr>
          <w:trHeight w:val="29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рхитектурно-Строительное Бюро «Оболонко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кин А.М. 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4.  Признать открытый аукцион по лоту № 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spacing w:lineRule="auto" w:line="360"/>
        <w:jc w:val="both"/>
        <w:rPr/>
      </w:pPr>
      <w:r>
        <w:rPr/>
        <w:t>5. 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кин А.М. 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убенцев Иван Пав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кин А.М. 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tabs>
          <w:tab w:val="clear" w:pos="708"/>
          <w:tab w:val="left" w:pos="2694" w:leader="none"/>
        </w:tabs>
        <w:spacing w:lineRule="auto" w:line="360" w:before="0" w:after="0"/>
        <w:rPr/>
      </w:pPr>
      <w:r>
        <w:rPr/>
      </w:r>
    </w:p>
    <w:p>
      <w:pPr>
        <w:pStyle w:val="TextBody"/>
        <w:tabs>
          <w:tab w:val="clear" w:pos="708"/>
          <w:tab w:val="left" w:pos="2694" w:leader="none"/>
        </w:tabs>
        <w:spacing w:lineRule="auto" w:line="480" w:before="0" w:after="0"/>
        <w:rPr/>
      </w:pPr>
      <w:r>
        <w:rPr/>
        <w:t>Заместитель председателя</w:t>
        <w:tab/>
        <w:t xml:space="preserve"> комиссии:        ___________</w:t>
        <w:tab/>
        <w:t xml:space="preserve">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>Члены комиссии:                                          ___________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ab/>
        <w:t>___________      Мох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Ответственный секретарь:                           ___________      Савина Н.Ю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                       ___________      Силаева О.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cp:keywords/>
  <dc:language>en-US</dc:language>
  <cp:lastModifiedBy>Ольга</cp:lastModifiedBy>
  <cp:lastPrinted>2008-10-09T17:58:00Z</cp:lastPrinted>
  <dcterms:modified xsi:type="dcterms:W3CDTF">2008-10-09T14:16:00Z</dcterms:modified>
  <cp:revision>114</cp:revision>
  <dc:subject/>
  <dc:title>ПРОТОКОЛ № 01/03-07</dc:title>
</cp:coreProperties>
</file>