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по замене оконных блоков на пластиковые стеклопакеты МДОУ «Центр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развития ребёнка – детский сад 41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. Пермь</w:t>
        <w:tab/>
        <w:tab/>
        <w:tab/>
        <w:tab/>
        <w:tab/>
        <w:tab/>
        <w:t xml:space="preserve"> «10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Югова Любовь Ивановна</w:t>
      </w:r>
      <w:r>
        <w:rPr>
          <w:i/>
          <w:sz w:val="24"/>
          <w:vertAlign w:val="superscript"/>
        </w:rPr>
        <w:t xml:space="preserve">            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>Пичкалева Татья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.3    Заброд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1.4     Авхадеева Любовь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5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Боброва Валент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проведение текущих работ (замена оконных блоков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17 от 30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сентября2008г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933.15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руб.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муниципальный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оведение текущих работ (замена оконных блоков на пластиковые стеклопакеты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  <w:vertAlign w:val="superscript"/>
        </w:rPr>
      </w:pPr>
      <w:r>
        <w:rPr>
          <w:rFonts w:cs="Times New Roman"/>
          <w:b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Целинная 11А детский сад 41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дней со дня заключения договор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сходы на перевозки материалов и вывоз мусора включены в данную сумму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утем перечисления  на расчетный счет в размере 100% в течение 20 /двадцати / банковских дней с момента полного окончания работ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Гросс-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03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Компллект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719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тн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892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тклонить котировочные заявки следующих участников размещения заказ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8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77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Комплект»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Заявка не соответствует требованиям Извещения № 117 от 30.09.08г./ в части цены/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Партнер»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явка не соответствует требованиям Извещения № 117 от 30.09.08 /в части цены/.</w:t>
            </w:r>
          </w:p>
        </w:tc>
      </w:tr>
      <w:tr>
        <w:trPr>
          <w:trHeight w:val="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Гросс-Мастер»465030рублей      </w:t>
      </w:r>
      <w:r>
        <w:rPr>
          <w:sz w:val="24"/>
        </w:rPr>
        <w:t>(четыреста шестьдесят пять тыс.тридцать рублей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              </w:t>
      </w:r>
      <w:r>
        <w:rPr>
          <w:sz w:val="24"/>
          <w:u w:val="single"/>
        </w:rPr>
        <w:t>ООО «Гросс-Масте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01г. Пермь, пер.Тополевый, офис 21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465030рублей (четыреста шестьдесят пять тыс.тридцать рублей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Юг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ичкалева Т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абродина Т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Авхадеева Л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об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9» октября 2008 г. №__3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осс-М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89030 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Юг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ичкалева Т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абродина Т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вхадеева Л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об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Пользователь</cp:lastModifiedBy>
  <cp:lastPrinted>2008-10-10T09:39:00Z</cp:lastPrinted>
  <dcterms:modified xsi:type="dcterms:W3CDTF">2008-10-10T08:00:00Z</dcterms:modified>
  <cp:revision>10</cp:revision>
  <dc:subject/>
  <dc:title>ПРОТОКОЛ ОЦЕНКИ И СОПОСТАВЛЕНИЯ ЗАЯВОК НА УЧАСТИЕ В КОНКУРСЕ </dc:title>
</cp:coreProperties>
</file>