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 на оказание услуг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рансляции через кабельные линии связи информационных материалов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Пермской городской Думы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left"/>
        <w:outlineLvl w:val="0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10 октября 2008 года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11 часов 10 минут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 присутствовали члены комиссии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 Романюта Сергей Евгеньевич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Домрачева Вера Геннадье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Волков Геннадий Ананьевич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Колобова Ирина Викторо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</w:rPr>
        <w:t>Секретарь комиссии:                                   Гобеджашвили Оксана Георгие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Наименование предмета запроса котировок: оказание услуг по трансляции через кабельные линии связи информационных материалов для Пермской городской Думы (извещение № 19 от 29.09.2008, размещено на официальном Интернет-сайте муниципального образования город Перм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ти Интернет 29.09.2008).</w:t>
      </w:r>
    </w:p>
    <w:p>
      <w:pPr>
        <w:pStyle w:val="Normal"/>
        <w:rPr/>
      </w:pPr>
      <w:r>
        <w:rPr>
          <w:sz w:val="24"/>
          <w:szCs w:val="24"/>
        </w:rPr>
        <w:t>3. Максимальная цена контракта: 490 000,00 (четыреста девяносто тысяч)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: бюджет города Перми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5.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</w:t>
      </w:r>
      <w:r>
        <w:rPr>
          <w:bCs/>
          <w:sz w:val="24"/>
          <w:szCs w:val="24"/>
        </w:rPr>
        <w:t>условиями муниципального контракта), являются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5.1. Трансляция через кабельные линии связи информационных материалов о деятельности Главы города Перми и депутатов Пермской городской Думы</w:t>
      </w:r>
      <w:r>
        <w:rPr>
          <w:bCs/>
          <w:sz w:val="24"/>
          <w:szCs w:val="24"/>
        </w:rPr>
        <w:t>;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2. Зона охвата вещанием – город Пермь;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3. Период непрерывного ежедневного вещания Исполнителем через кабельные сети – не менее 10 час.;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 xml:space="preserve">5.4. </w:t>
      </w:r>
      <w:r>
        <w:rPr>
          <w:sz w:val="24"/>
          <w:szCs w:val="24"/>
        </w:rPr>
        <w:t>Ориентировочное</w:t>
      </w:r>
      <w:r>
        <w:rPr>
          <w:bCs/>
          <w:sz w:val="24"/>
          <w:szCs w:val="24"/>
        </w:rPr>
        <w:t xml:space="preserve"> количество информационных материалов (без учета повторов) – 12 (двенадцать)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5.5. </w:t>
      </w:r>
      <w:r>
        <w:rPr>
          <w:sz w:val="24"/>
          <w:szCs w:val="24"/>
        </w:rPr>
        <w:t>Ориентировочный</w:t>
      </w:r>
      <w:r>
        <w:rPr>
          <w:bCs/>
          <w:sz w:val="24"/>
          <w:szCs w:val="24"/>
        </w:rPr>
        <w:t xml:space="preserve"> хронометраж трансляции информационных материалов (без учета повторов) – 10 800 секунд, количество повторов одного информационного материала – не менее 7;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6. Время оригинального выхода в эфир информационных материалов – в будни с 18.00 час. до 22.00 час.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 Медиаплан выхода информационных материалов (тематика, периодичность, хронометраж, время выхода в эфир, количество повторов, вид передачи, в которой будет выходить телевизионный материал, иные характеристики) согласуется сторонами еженедельно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8. Место оказания услуг: г.Пермь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9. Период оказания услуг: с момента заключения муниципального контракта по 31 декабря 2008 год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5.10. Цена услуг должна включать: все накладные расходы Исполнителя, расходы по созданию информационных материалов, их подготовке к эфиру и трансляции,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5.11. Оплата услуг будет производиться ежемесячно за фактически оказанные услуги путём перечисления денежных средств на расчётный счёт исполнителя в течение 10 (десяти) рабочих дней с момента подписания заказчиком акта об оказанных услугах при наличии соответствующего счета на оплату и бюджетного финансирования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6. До окончания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17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2268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илигрим-Виде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/>
            </w:pPr>
            <w:r>
              <w:rPr>
                <w:sz w:val="24"/>
                <w:szCs w:val="24"/>
              </w:rPr>
              <w:t>1 (один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ЮЛ Смирнов Иннокентий Юрь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два)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ие решения: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Признать все котировочные заявки соответствующие требованиям, установленным в извещении о проведении запроса котировок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9. 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Обществом                          с ограниченной ответственностью </w:t>
      </w:r>
      <w:r>
        <w:rPr>
          <w:sz w:val="24"/>
          <w:szCs w:val="24"/>
        </w:rPr>
        <w:t xml:space="preserve">«Пилигрим-Видео» </w:t>
      </w:r>
      <w:r>
        <w:rPr>
          <w:bCs/>
          <w:kern w:val="2"/>
          <w:sz w:val="24"/>
          <w:szCs w:val="24"/>
        </w:rPr>
        <w:t>и составила 420 000,00 (четыреста двадцать тысяч) руб. 00 коп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>
          <w:sz w:val="24"/>
          <w:szCs w:val="24"/>
        </w:rPr>
        <w:t>10.1. признать победителем в проведении запроса котировок Общество с ограниченной ответственностью «Пилигрим-Видео». Предлагаемая цена оказания услуг – 420 000,00 (четыреста двадцать тысяч) руб. 00 коп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iCs/>
          <w:sz w:val="24"/>
          <w:szCs w:val="24"/>
        </w:rPr>
        <w:t xml:space="preserve">10.2.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ИП БЮЛ Смирнов Иннокентий Юрьевич. Предлагаемая цена оказания услуг – 450 000,00 (четыреста пятьдесят тысяч) руб. 00 коп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>
          <w:sz w:val="24"/>
          <w:szCs w:val="24"/>
        </w:rPr>
        <w:t>11. Настоящий протокол подлежит размещению на официальном Интернет-сайте муниципального образования город Пермь (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12. Подписано котировочной комиссией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380"/>
        <w:gridCol w:w="283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Е. Романюта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Г.Домрачева </w:t>
            </w:r>
          </w:p>
        </w:tc>
      </w:tr>
      <w:tr>
        <w:trPr>
          <w:trHeight w:val="5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 Волков</w:t>
            </w:r>
          </w:p>
        </w:tc>
      </w:tr>
      <w:tr>
        <w:trPr>
          <w:trHeight w:val="5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Колобова</w:t>
            </w:r>
          </w:p>
        </w:tc>
      </w:tr>
      <w:tr>
        <w:trPr>
          <w:trHeight w:val="5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екретарь комиссии:                                  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О.Г. Гобеджашвили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561" w:top="617" w:footer="561" w:bottom="6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00:00Z</dcterms:created>
  <dc:creator>Институт госзакупок РАГС</dc:creator>
  <dc:description/>
  <cp:keywords/>
  <dc:language>en-US</dc:language>
  <cp:lastModifiedBy>KolobovaIV</cp:lastModifiedBy>
  <cp:lastPrinted>2008-06-06T10:01:00Z</cp:lastPrinted>
  <dcterms:modified xsi:type="dcterms:W3CDTF">2008-10-10T04:12:00Z</dcterms:modified>
  <cp:revision>22</cp:revision>
  <dc:subject/>
  <dc:title>ПРОТОКОЛ ОЦЕНКИ И СОПОСТАВЛЕНИЯ ЗАЯВОК НА УЧАСТИЕ В КОНКУРСЕ </dc:title>
</cp:coreProperties>
</file>