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AutoHyphens w:val="true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lang w:val="en-US"/>
        </w:rPr>
        <w:t>1</w:t>
      </w:r>
      <w:r>
        <w:rPr>
          <w:caps/>
          <w:sz w:val="24"/>
          <w:szCs w:val="26"/>
        </w:rPr>
        <w:t>9</w:t>
      </w:r>
    </w:p>
    <w:p>
      <w:pPr>
        <w:pStyle w:val="Heading"/>
        <w:numPr>
          <w:ilvl w:val="0"/>
          <w:numId w:val="0"/>
        </w:numPr>
        <w:suppressAutoHyphens w:val="true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оказание услуг по оформлению и поставке цветочной продукции 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Пермской городской Думы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                  </w:t>
        <w:tab/>
        <w:tab/>
        <w:t xml:space="preserve">                       </w:t>
        <w:tab/>
        <w:t xml:space="preserve">                                                              10 октября 2008 года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Cs/>
          <w:sz w:val="22"/>
          <w:szCs w:val="22"/>
        </w:rPr>
      </w:pPr>
      <w:r>
        <w:rPr>
          <w:bCs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00 минут</w:t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uppressAutoHyphens w:val="true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 члены комиссии: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:                          Романюта Сергей Евге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Члены комиссии:                                          </w:t>
      </w:r>
      <w:r>
        <w:rPr>
          <w:sz w:val="24"/>
        </w:rPr>
        <w:t>Домрачева Вера Геннадь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Волков Геннадий Ананьевич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Колобова Ирина Викторо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Секретарь комиссии:                                    Гобеджашвили Оксана Георгиевн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/>
      </w:pPr>
      <w:r>
        <w:rPr>
          <w:sz w:val="24"/>
        </w:rPr>
        <w:t>2. Сведения о заказчике: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Наименование: Пермская городская Дума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</w:rPr>
      </w:pPr>
      <w:r>
        <w:rPr>
          <w:sz w:val="24"/>
        </w:rPr>
        <w:t>Адрес: 614000, г.Пермь, ул.Ленина, 23,  телефон – (342) 212-70-20.</w:t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"/>
        <w:suppressAutoHyphens w:val="true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Наименование предмета запроса котировок:  оказание услуг по оформлению и поставке цветочной продукции  (букетов, цветов, цветочных композиций) для Пермской городской Думы (извещение №18 от 29.09.2008, размещено на официальном Интернет-сайте муниципального образования город Пермь (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 в сети Интернет  29.09.2008).</w:t>
      </w:r>
    </w:p>
    <w:p>
      <w:pPr>
        <w:pStyle w:val="TextBodyIndent"/>
        <w:suppressAutoHyphens w:val="true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Максимальная цена контракта:  310 000,00 (триста десять тысяч) руб.</w:t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 закупки: бюджет города Перми.</w:t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, являются:  </w:t>
      </w:r>
    </w:p>
    <w:p>
      <w:pPr>
        <w:pStyle w:val="Text"/>
        <w:spacing w:before="0" w:after="0"/>
        <w:ind w:left="0" w:right="0" w:hanging="0"/>
        <w:rPr/>
      </w:pPr>
      <w:r>
        <w:rPr>
          <w:color w:val="000000"/>
          <w:sz w:val="24"/>
          <w:szCs w:val="24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>Оформление и поставка по заявкам заказчика цветочной продукции (букетов, цветов, цветочных композиций)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2. Количество и ассортимент цветов в букете, цветочной композиции предлагается исполнителем муниципального заказа в зависимости от цены одного букета или одной цветочной композиции. Основой для оформления букетов и цветочных композиций должны быть розы, хризантемы. </w:t>
      </w:r>
    </w:p>
    <w:p>
      <w:pPr>
        <w:pStyle w:val="Text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3. Цена одного букета или одной цветочной композиции в зависимости от наполняемости должна составлять: от 600 (шестьсот) руб. до 2500 (две тысячи пятьсот) руб. Исполнитель должен предложить 4 варианта описания букета или цветочной композиции исходя из предлагаемых цен: 600 (шестьсот) руб., 1200 (одна тысяча двести) руб.,  2000 (две тысячи) руб., 2500 (две тысячи пятьсот) руб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4. Возможность поставки цветов поштучно. Наименование и количество определяются по заявке заказчика. 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. Цена одного цветка – не более 120 руб. за штуку. </w:t>
      </w:r>
    </w:p>
    <w:p>
      <w:pPr>
        <w:pStyle w:val="Normal"/>
        <w:jc w:val="both"/>
        <w:rPr/>
      </w:pPr>
      <w:r>
        <w:rPr>
          <w:sz w:val="24"/>
          <w:szCs w:val="24"/>
        </w:rPr>
        <w:t>6.6. Место оказания услуг:  г.Пермь, ул.Ленина,23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3. Срок оказания услуг: с 01.01.2009 до 31.12.2009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4. Цена услуг должна  быть указана  с учетом следующих расходов: стоимость цветов, расходы, связанные с оформлением (аксессуары, элементы декора, упаковочные материалы)  и доставкой  цветочной продукции, расходы на уплату таможенных пошлин, налогов, в том числе НДС, сборов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6.5. Оплата услуг будет производиться  ежемесячно за фактически оказанные услуги безналичным перечислением  денежных средств на расчетный счет исполнителя в течение 10 (десяти) рабочих дней после подписания сторонами акта об оказанных услугах, представления соответствующего счета на оплату и при наличии бюджетного финансирования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7. До окончания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tbl>
      <w:tblPr>
        <w:tblW w:w="10314" w:type="dxa"/>
        <w:jc w:val="left"/>
        <w:tblInd w:w="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1843"/>
        <w:gridCol w:w="1559"/>
        <w:gridCol w:w="2551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оступления котировочной заяв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2"/>
                <w:szCs w:val="22"/>
              </w:rPr>
              <w:t xml:space="preserve">275 000,0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2"/>
                <w:szCs w:val="22"/>
              </w:rPr>
              <w:t>07.10.2008 в 15 час. 45 ми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(один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П Гостева А.Ю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2"/>
                <w:szCs w:val="22"/>
              </w:rPr>
              <w:t>31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/>
            </w:pPr>
            <w:r>
              <w:rPr>
                <w:sz w:val="22"/>
                <w:szCs w:val="22"/>
              </w:rPr>
              <w:t>09.10.2008 в 14 час.16 ми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два)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П Байдаров Д.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0.2008 в 16 час. 19 мин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left="0"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и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1. Признать  все котировочные заявки соответствующими требованиям, установленным                     в извещении о проведении запроса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 Общество с ограниченной ответственностью «ЭРДЕ-ДАНК», 614000, г.Пермь, ул.М.Горького,24. Цена оказания услуг  – 275 000,00  (двести семьдесят пять тысяч) руб. 00 коп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Индивидуального предпринимателя Байдарова Д.Н., 614042, г.Пермь, ул.Химградская,45А-18.  Цена  оказания услуг  -  </w:t>
      </w:r>
      <w:r>
        <w:rPr>
          <w:sz w:val="24"/>
          <w:szCs w:val="26"/>
        </w:rPr>
        <w:t xml:space="preserve">280 000,00 </w:t>
      </w:r>
      <w:r>
        <w:rPr>
          <w:sz w:val="24"/>
          <w:szCs w:val="24"/>
        </w:rPr>
        <w:t>(двести восемьдесят тысяч) руб. 00 коп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1. Настоящий протокол подлежит размещению  на официальном Интернет-сайте муниципального образования город Пермь (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2</w:t>
      </w:r>
      <w:r>
        <w:rPr/>
        <w:t>. Подписано котировочной  комиссией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80"/>
        <w:gridCol w:w="283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</w:tr>
      <w:tr>
        <w:trPr>
          <w:trHeight w:val="69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Е.Романюта</w:t>
            </w:r>
          </w:p>
        </w:tc>
      </w:tr>
      <w:tr>
        <w:trPr>
          <w:trHeight w:val="5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Г.Домрачева</w:t>
            </w:r>
          </w:p>
        </w:tc>
      </w:tr>
      <w:tr>
        <w:trPr>
          <w:trHeight w:val="72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.Волков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Колобова</w:t>
            </w:r>
          </w:p>
        </w:tc>
      </w:tr>
      <w:tr>
        <w:trPr>
          <w:trHeight w:val="56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</w:rPr>
              <w:t>Секретарь комисси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Г.Гобеджашвили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2:12:00Z</dcterms:created>
  <dc:creator>Институт госзакупок РАГС</dc:creator>
  <dc:description/>
  <cp:keywords/>
  <dc:language>en-US</dc:language>
  <cp:lastModifiedBy>GobedzhashviliOG</cp:lastModifiedBy>
  <cp:lastPrinted>2008-10-10T10:07:00Z</cp:lastPrinted>
  <dcterms:modified xsi:type="dcterms:W3CDTF">2008-10-10T04:34:00Z</dcterms:modified>
  <cp:revision>26</cp:revision>
  <dc:subject/>
  <dc:title>ПРОТОКОЛ ОЦЕНКИ И СОПОСТАВЛЕНИЯ ЗАЯВОК НА УЧАСТИЕ В КОНКУРСЕ </dc:title>
</cp:coreProperties>
</file>