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1/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>на капитальный  ремонт  внешних сетей канализац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 xml:space="preserve">(2 очередь) МОУ «СОШ № 156» г. Перми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редняя общеобразовательная школа № 156» 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0» октябр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едотова Валенти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жина Светлана Андр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ран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омилова Светлана Васи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халева Татьяна Михай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апитальный ремонт МОУ «СОШ № 156» согласно локального сметного расче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1 от 30 сентября 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сентября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810,94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  местный бюджет г. Перми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апитальный ремонт внешних сетей канализации (2 очередь) здания по ул. Борчаниновская, 2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 Пермь ул.  Борчаниновская, 2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0 дней со дня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Аванс 30% в течение 10 дней со дня подписания контракта. Окончательный расчет после полписания акта приемки объекта в эксплуатацию рабочей комиссией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 заявки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СУ-1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6 603,4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рстрой-Тор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9 810,9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709" w:hanging="0"/>
        <w:jc w:val="both"/>
        <w:outlineLvl w:val="0"/>
        <w:rPr>
          <w:sz w:val="24"/>
        </w:rPr>
      </w:pPr>
      <w:r>
        <w:rPr>
          <w:sz w:val="24"/>
          <w:szCs w:val="26"/>
        </w:rPr>
        <w:t>8.1.Признать  котировочные заявки соответствующими требованиям, установленным в извещении о проведении запроса котировок.</w:t>
      </w:r>
      <w:r>
        <w:rPr>
          <w:bCs/>
          <w:kern w:val="2"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4"/>
        </w:numPr>
        <w:spacing w:lineRule="auto" w:line="360" w:before="120" w:after="12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ООО «ПРСУ-1» составила 486 603,47 </w:t>
      </w:r>
      <w:r>
        <w:rPr>
          <w:sz w:val="24"/>
        </w:rPr>
        <w:t>(Четыреста восемьдесят шесть тысяч шестьсот три рубля)  47 копее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Пермское ремонтно-строительное  управление -1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99 г. Пермь ул. Коммунистическая  87-16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   </w:t>
      </w:r>
      <w:r>
        <w:rPr>
          <w:sz w:val="24"/>
          <w:lang w:val="en-US"/>
        </w:rPr>
        <w:t>prsu1@mail,ru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/>
      </w:pPr>
      <w:r>
        <w:rPr>
          <w:sz w:val="24"/>
          <w:lang w:val="en-US"/>
        </w:rPr>
        <w:t>486</w:t>
      </w:r>
      <w:r>
        <w:rPr>
          <w:sz w:val="24"/>
        </w:rPr>
        <w:t> </w:t>
      </w:r>
      <w:r>
        <w:rPr>
          <w:sz w:val="24"/>
          <w:lang w:val="en-US"/>
        </w:rPr>
        <w:t>603</w:t>
      </w:r>
      <w:r>
        <w:rPr>
          <w:sz w:val="24"/>
        </w:rPr>
        <w:t>,</w:t>
      </w:r>
      <w:r>
        <w:rPr>
          <w:sz w:val="24"/>
          <w:lang w:val="en-US"/>
        </w:rPr>
        <w:t>47</w:t>
      </w:r>
      <w:r>
        <w:rPr>
          <w:sz w:val="24"/>
        </w:rPr>
        <w:t xml:space="preserve"> (Четыреста восемьдесят шесть тысяч шестьсот три рубля 47 копеек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Интерстрой-Торг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25 г. Пермь, ул. Хлебозаводская, 22 литер – Р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499 810,94 (Четыреста девяносто девять тысяч  восемьсот десять) рублей  94 копейки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i/>
          <w:i/>
          <w:iCs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iCs/>
          <w:sz w:val="24"/>
          <w:szCs w:val="26"/>
          <w:vertAlign w:val="superscript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аленти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ветлана Андр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анова Светлан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ветлана Васил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атьяна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/>
        <w:t xml:space="preserve">от «10» октября 2008 г. № 11/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70"/>
        <w:gridCol w:w="1253"/>
        <w:gridCol w:w="1350"/>
        <w:gridCol w:w="1366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</w:rPr>
              <w:t>.   1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ское ремонтно-строительное управление-1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5" w:leader="none"/>
              </w:tabs>
              <w:spacing w:lineRule="auto" w:line="360"/>
              <w:ind w:left="-36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  <w:tab/>
              <w:t xml:space="preserve">    486 603,4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36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   1.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Интерстрой-Торг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95" w:leader="none"/>
              </w:tabs>
              <w:spacing w:lineRule="auto" w:line="360"/>
              <w:ind w:left="-36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  <w:tab/>
              <w:t xml:space="preserve">    499 810,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едото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ж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ран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омилова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Т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3:00Z</dcterms:created>
  <dc:creator>Институт госзакупок РАГС</dc:creator>
  <dc:description/>
  <cp:keywords/>
  <dc:language>en-US</dc:language>
  <cp:lastModifiedBy>Your User Name</cp:lastModifiedBy>
  <cp:lastPrinted>2008-10-10T11:34:00Z</cp:lastPrinted>
  <dcterms:modified xsi:type="dcterms:W3CDTF">2008-10-10T07:34:00Z</dcterms:modified>
  <cp:revision>36</cp:revision>
  <dc:subject/>
  <dc:title>ПРОТОКОЛ ОЦЕНКИ И СОПОСТАВЛЕНИЯ ЗАЯВОК НА УЧАСТИЕ В КОНКУРСЕ </dc:title>
</cp:coreProperties>
</file>