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выполнение общестроительных работ по текущему ремонту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заказчик – муниципальное общеобразовательное учреждение «Средняя общеобразовательная школа № 9 им. Пушкина с углубленным изучением предметов физико-математического цикла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0» октябр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Курд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 Куимова Л.Н., Ермухаметов А.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Костерина Н.В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caps w:val="false"/>
          <w:smallCaps w:val="false"/>
          <w:sz w:val="24"/>
          <w:szCs w:val="26"/>
        </w:rPr>
        <w:t>на выполнение общестроительных работ по текущему ремонту МОУ «СОШ № 9 им. Пушкина с углублённым изучением предметов физико-математического цикла»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извещение №  46 от 01 октября 2008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1 октябр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 990, 00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: бюджетные средства г.Перми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А) производство работ в соответствии с техническим заданием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Б) монтаж нового оборудования, не бывшего в употреблении;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В) включение в цену работ всех затрат, в т.ч. расходов на перевозку, страхование грузов, уплаты таможенных пошлин, налогов, сборов и других обязательных платежей;</w:t>
      </w:r>
    </w:p>
    <w:p>
      <w:pPr>
        <w:pStyle w:val="Normal"/>
        <w:spacing w:lineRule="auto" w:line="360"/>
        <w:ind w:left="360" w:hanging="0"/>
        <w:rPr>
          <w:i/>
          <w:i/>
          <w:vertAlign w:val="superscript"/>
        </w:rPr>
      </w:pPr>
      <w:r>
        <w:rPr>
          <w:sz w:val="24"/>
          <w:szCs w:val="24"/>
        </w:rPr>
        <w:t>Г) соответствие данного вида работ требованием лицензии на осуществление деятельности по строительству зданий и сооружений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р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6 178,2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1; 0610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ВС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7 568, 6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2; 0610.2008г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Крон»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 </w:t>
      </w:r>
      <w:r>
        <w:rPr>
          <w:sz w:val="24"/>
          <w:szCs w:val="26"/>
        </w:rPr>
        <w:t>486 178,23</w:t>
      </w:r>
      <w:r>
        <w:rPr>
          <w:sz w:val="24"/>
        </w:rPr>
        <w:t xml:space="preserve"> (четыреста восемьдесят шесть тысяч сто семьдесят восемь рублей 23 копейки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ООО «Кро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Адрес юридический - 614000,  г.Пермь, ул. Коммунистическая, 26а;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Адрес фактический (почтовый) - 614000, г. Пермь, ул. Пушкина, 7, ул. Л.Шатрова,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720"/>
        <w:jc w:val="both"/>
        <w:outlineLvl w:val="0"/>
        <w:rPr>
          <w:sz w:val="24"/>
        </w:rPr>
      </w:pPr>
      <w:r>
        <w:rPr>
          <w:sz w:val="24"/>
          <w:szCs w:val="26"/>
        </w:rPr>
        <w:t>486 178,23</w:t>
      </w:r>
      <w:r>
        <w:rPr>
          <w:sz w:val="24"/>
        </w:rPr>
        <w:t xml:space="preserve"> (четыреста восемьдесят шесть тысяч сто семьдесят восемь рублей 23 копейки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ООО «АВС-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дрес юридический614000, г. Пермь, ул. Ленина,50 оф. 9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Адрес фактический (почтовый) он ж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497 568, 6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Cs w:val="26"/>
        </w:rPr>
      </w:pPr>
      <w:r>
        <w:rPr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09» октября 2008 г. № 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299"/>
        <w:gridCol w:w="1417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рон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6 178,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ВС-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7 568, 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9:44:00Z</dcterms:created>
  <dc:creator>Институт госзакупок РАГС</dc:creator>
  <dc:description/>
  <cp:keywords/>
  <dc:language>en-US</dc:language>
  <cp:lastModifiedBy>Lopatina-EY</cp:lastModifiedBy>
  <cp:lastPrinted>2008-10-10T14:32:00Z</cp:lastPrinted>
  <dcterms:modified xsi:type="dcterms:W3CDTF">2008-10-10T08:32:00Z</dcterms:modified>
  <cp:revision>12</cp:revision>
  <dc:subject/>
  <dc:title>ПРОТОКОЛ ОЦЕНКИ И СОПОСТАВЛЕНИЯ ЗАЯВОК НА УЧАСТИЕ В КОНКУРСЕ </dc:title>
</cp:coreProperties>
</file>