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общестроительных работ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-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общестроительных работ по текущему ремонту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5 от 01 ок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90, 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6 502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09.10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215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09.10.2008г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рон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466 502,63</w:t>
      </w:r>
      <w:r>
        <w:rPr>
          <w:sz w:val="24"/>
        </w:rPr>
        <w:t xml:space="preserve"> (Четыреста шестьдеся шесть тысяч пятьсот два рубля 63 копейки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Кр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Адрес юридический - 614000,  г.Пермь, ул. Коммунистическая, 26а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- 614000, г. Пермь, ул. Пушкина, 7, ул. Л. Шатрова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6"/>
        </w:rPr>
        <w:t>466 502,63</w:t>
      </w:r>
      <w:r>
        <w:rPr>
          <w:sz w:val="24"/>
        </w:rPr>
        <w:t xml:space="preserve"> (Четыреста шестьдеся шесть тысяч пятьсот два рубля 63 копейки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ООО «АВС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: 614000, г. Пермь, ул. Ленина, 50 оф. 9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он же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499 215,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09» октября 2008 г. № ___ </w:t>
        <w:b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6 502,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215,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Lopatina-EY</cp:lastModifiedBy>
  <cp:lastPrinted>2008-10-10T14:26:00Z</cp:lastPrinted>
  <dcterms:modified xsi:type="dcterms:W3CDTF">2008-10-10T08:28:00Z</dcterms:modified>
  <cp:revision>9</cp:revision>
  <dc:subject/>
  <dc:title>ПРОТОКОЛ ОЦЕНКИ И СОПОСТАВЛЕНИЯ ЗАЯВОК НА УЧАСТИЕ В КОНКУРСЕ </dc:title>
</cp:coreProperties>
</file>