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14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текущему ремонту кабинетов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10.10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по текущему ремонту покраска коридоров, лестничных пролетов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02.10. 2008г., размещено на официальном сайте «Администрация города Перми» (www.gorodperm.ru) в сети Интернет 02.10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четвертый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4 заявки (четыре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Гранд-Строй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331.3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ермская дорожно-строительная компания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7 152,9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89.33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ЖКП «Парма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670.6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 участников размещения заказа предложена ООО «ПС-Ком»</w:t>
      </w:r>
      <w:r>
        <w:rPr/>
        <w:t>. 403 589.33 (Четыреста три тысячи пятьсот восемьдесят девять рублей 33коп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ООО «ПС-Ком»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614000, г. Пермь, ул. Пушкина, д116а,,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Компьютер</cp:lastModifiedBy>
  <cp:lastPrinted>2008-06-28T09:15:00Z</cp:lastPrinted>
  <dcterms:modified xsi:type="dcterms:W3CDTF">2008-10-10T08:40:00Z</dcterms:modified>
  <cp:revision>16</cp:revision>
  <dc:subject/>
  <dc:title>22</dc:title>
</cp:coreProperties>
</file>