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15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текущему ремонту кровли над бассейном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10.10.2008г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2.       Наименование предмета запроса котировок: </w:t>
      </w:r>
      <w:r>
        <w:rPr>
          <w:bCs/>
        </w:rPr>
        <w:t>по текущему ремонту покраска коридоров, лестничных пролетов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извещение № 15   от  02.10. 2008г., размещено на официальном сайте «Администрация города Перми» (www.gorodperm.ru) в сети Интернет 02.10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.       Максимальная цена муниципального контракта 5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четвертый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 после полного выполнения, включая устранение выявленных в процессе приемки недостатков, на основании акта,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3 заявки (три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Фирма Никсон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096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Пермская дорожно-строительная компания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9185.28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ЖКП «Парма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8317.1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    </w:t>
      </w:r>
      <w:r>
        <w:rPr>
          <w:color w:val="000000"/>
        </w:rPr>
        <w:t>1. Наиболее низкая цена котировочной заявки (соответствующей всем требованиям,           установленным в извещении о проведении запроса котировок) среди  участников размещения заказа предложена ООО «Фирма Никсон»</w:t>
      </w:r>
      <w:r>
        <w:rPr/>
        <w:t>. 350961р00к (Триста пятьдесят тысяч  девятьсот шестьдесят один рубль 00коп)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2. 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>ООО «</w:t>
      </w:r>
      <w:r>
        <w:rPr>
          <w:b w:val="false"/>
          <w:color w:val="000000"/>
          <w:sz w:val="24"/>
          <w:szCs w:val="24"/>
        </w:rPr>
        <w:t>Фирма Никсон</w:t>
      </w:r>
      <w:r>
        <w:rPr>
          <w:b w:val="false"/>
          <w:sz w:val="24"/>
          <w:szCs w:val="24"/>
        </w:rPr>
        <w:t xml:space="preserve">» </w:t>
      </w:r>
    </w:p>
    <w:p>
      <w:pPr>
        <w:pStyle w:val="Style14"/>
        <w:spacing w:before="0" w:after="0"/>
        <w:rPr>
          <w:b/>
          <w:b/>
        </w:rPr>
      </w:pPr>
      <w:r>
        <w:rPr/>
        <w:t xml:space="preserve">614113, г. Пермь, ул. Автозаводская, д3 а,, </w:t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Компьютер</cp:lastModifiedBy>
  <cp:lastPrinted>2008-06-28T09:15:00Z</cp:lastPrinted>
  <dcterms:modified xsi:type="dcterms:W3CDTF">2008-10-10T08:40:00Z</dcterms:modified>
  <cp:revision>18</cp:revision>
  <dc:subject/>
  <dc:title>22</dc:title>
</cp:coreProperties>
</file>