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7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замену оконных конструкций в филиал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 окт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слов С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ранчик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осова Н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мена оконных конструкций в филиале МОУ «Гимназия № 3» г. Перм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6 от «01»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.10. 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– 460 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а. Условия замены оконных конструкци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 расчета на окна размерам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100х3500 – 1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100х1800 – 8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080х2100 – 21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200х2100 – 6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100х1900 – 3 ш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двери офисные 1120х2500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>
          <w:sz w:val="24"/>
          <w:szCs w:val="24"/>
        </w:rPr>
        <w:t xml:space="preserve">Изготовление оконных конструкций –Профиль «ЭксПроф» - цвет белый, фурнитура «ВинкХаус» поворотно-откидной вариант; заполнение стеклопакет прозрачный 4-8-4-12-мм из стекла марки М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оконных конструкций –Доставка; демонтаж деревянных оконных конструкций; монтажные работы; крепежный материал (дюбеля, анкерные пластины, пена монтажна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наружных отливов –Отлив оцинкованный с порошковым покрытием 260мм – цвет белый; монтажные работы, крепежный материал (саморезы, пена монтажная, герметик силиконовы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подоконной доски –Подоконная доска ПВХ 550мм – цвет белый; монтажные работы; крепежный материал (пена монтажная, герметик акриловый).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__</w:t>
      </w:r>
      <w:r>
        <w:rPr>
          <w:sz w:val="24"/>
          <w:szCs w:val="24"/>
          <w:u w:val="single"/>
        </w:rPr>
        <w:t>филиал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u w:val="single"/>
        </w:rPr>
        <w:t>МОУ «Гимназия №3» г. Перми по ул. Лобвинская, 12</w:t>
      </w:r>
      <w:r>
        <w:rPr>
          <w:b/>
        </w:rPr>
        <w:t>_____________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30 дней с момента подписания муниципального контракта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цена должна включать налоги, таможенные пошлины, транспортные расходы, расходы на страхование и прочие расходы, связанные с выполненеим работ            </w:t>
      </w:r>
      <w:r>
        <w:rPr>
          <w:i/>
          <w:sz w:val="16"/>
          <w:szCs w:val="16"/>
        </w:rPr>
        <w:t xml:space="preserve">          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предоплата 30% в течение 10 дней с момента подписания муниципального контракта, остальные 70% в течение 10 дней после подписания акта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0__ (__Ноль___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 приняла решение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запрос котировок не состоявшимся, так как в установленный срок (в извещении № 06 от 01.10.2008г. о проведении запроса котировок) не подана ни одна котировочная заявка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аслов Сергей Михайлович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осова Нина Пет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аранчикова Наталья Владими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фимова Окса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 xml:space="preserve">Новикова Татьяна Владимировна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7:00Z</dcterms:created>
  <dc:creator>Татьяна Владимировна</dc:creator>
  <dc:description/>
  <dc:language>en-US</dc:language>
  <cp:lastModifiedBy>bux1</cp:lastModifiedBy>
  <cp:lastPrinted>2008-10-10T14:15:00Z</cp:lastPrinted>
  <dcterms:modified xsi:type="dcterms:W3CDTF">2008-10-10T08:15:00Z</dcterms:modified>
  <cp:revision>4</cp:revision>
  <dc:subject/>
  <dc:title>ПРОТОКОЛ № __2___</dc:title>
</cp:coreProperties>
</file>