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 CYR" w:hAnsi="Times New Roman CYR"/>
          <w:b/>
          <w:sz w:val="24"/>
        </w:rPr>
        <w:t>ТЕХНИЧЕСКОЕ  ЗАДАНИЕ</w:t>
      </w:r>
    </w:p>
    <w:p>
      <w:pPr>
        <w:pStyle w:val="Normal"/>
        <w:bidi w:val="0"/>
        <w:jc w:val="center"/>
        <w:rPr>
          <w:rFonts w:ascii="Times New Roman CYR" w:hAnsi="Times New Roman CYR"/>
          <w:b/>
          <w:b/>
          <w:sz w:val="24"/>
        </w:rPr>
      </w:pPr>
      <w:r>
        <w:rPr>
          <w:rFonts w:ascii="Times New Roman CYR" w:hAnsi="Times New Roman CYR"/>
          <w:b/>
          <w:sz w:val="24"/>
        </w:rPr>
      </w:r>
    </w:p>
    <w:p>
      <w:pPr>
        <w:pStyle w:val="Normal"/>
        <w:pBdr>
          <w:bottom w:val="single" w:sz="12" w:space="1" w:color="000000"/>
        </w:pBdr>
        <w:bidi w:val="0"/>
        <w:jc w:val="center"/>
        <w:rPr/>
      </w:pPr>
      <w:r>
        <w:rPr>
          <w:rFonts w:ascii="Times New Roman CYR" w:hAnsi="Times New Roman CYR"/>
          <w:b/>
          <w:sz w:val="24"/>
        </w:rPr>
        <w:t>Замена оконных блоков в здании в Муниципального дошкольного образовательного учреждения «Детский сад № 171» г. Перми, блин, по адресу: г. Пермь, Шишкина, 16</w:t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 w:val="false"/>
          <w:sz w:val="16"/>
        </w:rPr>
        <w:t>(наименование работ и затрат, наименование объекта)</w:t>
      </w:r>
    </w:p>
    <w:p>
      <w:pPr>
        <w:pStyle w:val="Normal"/>
        <w:bidi w:val="0"/>
        <w:jc w:val="center"/>
        <w:rPr>
          <w:rFonts w:ascii="Times New Roman CYR" w:hAnsi="Times New Roman CYR"/>
          <w:b w:val="false"/>
          <w:b w:val="false"/>
          <w:sz w:val="24"/>
        </w:rPr>
      </w:pPr>
      <w:r>
        <w:rPr>
          <w:rFonts w:ascii="Times New Roman CYR" w:hAnsi="Times New Roman CYR"/>
          <w:b w:val="false"/>
          <w:sz w:val="24"/>
        </w:rPr>
      </w:r>
    </w:p>
    <w:tbl>
      <w:tblPr>
        <w:tblW w:w="1042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702"/>
        <w:gridCol w:w="5244"/>
        <w:gridCol w:w="1560"/>
        <w:gridCol w:w="1381"/>
      </w:tblGrid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/>
                <w:sz w:val="24"/>
              </w:rPr>
              <w:t xml:space="preserve">№ </w:t>
            </w:r>
            <w:r>
              <w:rPr>
                <w:rFonts w:ascii="Times New Roman CYR" w:hAnsi="Times New Roman CYR"/>
                <w:b/>
                <w:sz w:val="24"/>
              </w:rPr>
              <w:t>пп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/>
                <w:sz w:val="24"/>
              </w:rPr>
              <w:t xml:space="preserve">Обоснование 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/>
                <w:sz w:val="24"/>
              </w:rPr>
              <w:t xml:space="preserve">Наименование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/>
                <w:sz w:val="24"/>
              </w:rPr>
              <w:t>Ед. изм.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/>
                <w:sz w:val="24"/>
              </w:rPr>
              <w:t>Кол.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/>
                <w:sz w:val="24"/>
              </w:rPr>
              <w:t>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/>
                <w:sz w:val="24"/>
              </w:rPr>
              <w:t>2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/>
                <w:sz w:val="24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/>
                <w:sz w:val="24"/>
              </w:rPr>
              <w:t>4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/>
                <w:sz w:val="24"/>
              </w:rPr>
              <w:t>5</w:t>
            </w:r>
          </w:p>
        </w:tc>
      </w:tr>
      <w:tr>
        <w:trPr/>
        <w:tc>
          <w:tcPr>
            <w:tcW w:w="104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/>
                <w:sz w:val="24"/>
              </w:rPr>
              <w:t>Раздел 1. Новый раздел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sz w:val="24"/>
              </w:rPr>
              <w:t>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sz w:val="24"/>
              </w:rPr>
              <w:t>ТЕР46-04-012-01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sz w:val="24"/>
              </w:rPr>
              <w:t>Разборка деревянных заполнений проёмов оконных с подоконными доскам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sz w:val="24"/>
              </w:rPr>
              <w:t>100м2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sz w:val="24"/>
              </w:rPr>
              <w:t>0,6986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sz w:val="24"/>
              </w:rPr>
              <w:t>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-1800" w:hanging="0"/>
              <w:jc w:val="left"/>
              <w:rPr/>
            </w:pPr>
            <w:r>
              <w:rPr>
                <w:rFonts w:ascii="Times New Roman CYR" w:hAnsi="Times New Roman CYR"/>
                <w:b w:val="false"/>
                <w:sz w:val="24"/>
              </w:rPr>
              <w:t>ТЕР10-01-034-03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sz w:val="24"/>
              </w:rPr>
              <w:t>Установка в жилых и общественных зданиях оконных блоков из ПВХ профилей: поворотных (откидных, блин, поворотно-откидных) с площадью проёма до 2 м2, одностворчатых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sz w:val="24"/>
              </w:rPr>
              <w:t>100м2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sz w:val="24"/>
              </w:rPr>
              <w:t>0,0375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sz w:val="24"/>
              </w:rPr>
              <w:t>2,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sz w:val="24"/>
              </w:rPr>
              <w:t>ТЕР 10-01-034-06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sz w:val="24"/>
              </w:rPr>
              <w:t xml:space="preserve">Установка в жилых и общественных зданиях оконных блоков из ПВХ профилей: поворотных (откидных, поворотно-откидных) с площадью проёма более 2 м2, двухстворчатых.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sz w:val="24"/>
              </w:rPr>
              <w:t>100м2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sz w:val="24"/>
              </w:rPr>
              <w:t>0,6611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sz w:val="24"/>
              </w:rPr>
              <w:t>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sz w:val="24"/>
              </w:rPr>
              <w:t>СЦМ-203-9095-111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sz w:val="24"/>
              </w:rPr>
              <w:t>Блоки оконные пластиковые одностворчаты откидывающиеся, площадью проёма до 2 м2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sz w:val="24"/>
              </w:rPr>
              <w:t>м2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sz w:val="24"/>
              </w:rPr>
              <w:t>3,75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sz w:val="24"/>
              </w:rPr>
              <w:t>4,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sz w:val="24"/>
              </w:rPr>
              <w:t>СЦМ-203-9095-202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sz w:val="24"/>
              </w:rPr>
              <w:t>Блоки оконные пластиковые двухстворчатые открывающиеся, площадью проёма более 2 м2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sz w:val="24"/>
              </w:rPr>
              <w:t>м2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sz w:val="24"/>
              </w:rPr>
              <w:t>66,11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sz w:val="24"/>
              </w:rPr>
              <w:t>6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sz w:val="24"/>
              </w:rPr>
              <w:t>ТЕР10-01-035-03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sz w:val="24"/>
              </w:rPr>
              <w:t>Установка оконных досок из ПВХ: в каменных стенах толщиной более 0,51 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sz w:val="24"/>
              </w:rPr>
              <w:t>100 п.м.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sz w:val="24"/>
              </w:rPr>
              <w:t>0,4195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sz w:val="24"/>
              </w:rPr>
              <w:t>7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sz w:val="24"/>
              </w:rPr>
              <w:t>СЦМ-101-1497-206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sz w:val="24"/>
              </w:rPr>
              <w:t>Плиты подоконные пластиковые из ПВХ, шириной 550 мм (Германия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sz w:val="24"/>
              </w:rPr>
              <w:t>м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sz w:val="24"/>
              </w:rPr>
              <w:t>41,95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sz w:val="24"/>
              </w:rPr>
              <w:t>8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sz w:val="24"/>
              </w:rPr>
              <w:t>ТЕР15-01-050-04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sz w:val="24"/>
              </w:rPr>
              <w:t>Облицовка оконных и дверных откосов декоративным бумажно-слоистым пластиком или листами из синтетических материалов на кле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sz w:val="24"/>
              </w:rPr>
              <w:t>100 м2 облицовки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sz w:val="24"/>
              </w:rPr>
              <w:t>0,72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sz w:val="24"/>
              </w:rPr>
              <w:t>9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sz w:val="24"/>
              </w:rPr>
              <w:t>ТЕРр58-20-01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sz w:val="24"/>
              </w:rPr>
              <w:t>Смена обделок из листовой стали, поясков, сандриков, отливов, карнизов, шириной до 0,4 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sz w:val="24"/>
              </w:rPr>
              <w:t>100 м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sz w:val="24"/>
              </w:rPr>
              <w:t>0,366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sz w:val="24"/>
              </w:rPr>
              <w:t>1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sz w:val="24"/>
              </w:rPr>
              <w:t>ТЕРр61-20-01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sz w:val="24"/>
              </w:rPr>
              <w:t>Ремонт штукатурки наружных прямолинейных откосов по камню и бетону цементно-известковым раствором с земли и лес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sz w:val="24"/>
              </w:rPr>
              <w:t>100 м2 отремонтированной поверхности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sz w:val="24"/>
              </w:rPr>
              <w:t>0,05</w:t>
            </w:r>
          </w:p>
        </w:tc>
      </w:tr>
      <w:tr>
        <w:trPr/>
        <w:tc>
          <w:tcPr>
            <w:tcW w:w="104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/>
                <w:sz w:val="24"/>
              </w:rPr>
              <w:t>Раздел 2. Вывоз строительного мусора.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sz w:val="24"/>
              </w:rPr>
              <w:t>1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sz w:val="24"/>
              </w:rPr>
              <w:t>СЦП1-4-26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sz w:val="24"/>
              </w:rPr>
              <w:t>Разгрузочные работы при автомобильных перевозках. Мусор строительны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sz w:val="24"/>
              </w:rPr>
              <w:t>за т груз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sz w:val="24"/>
              </w:rPr>
              <w:t>1,5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sz w:val="24"/>
              </w:rPr>
              <w:t>1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sz w:val="24"/>
              </w:rPr>
              <w:t>СЦП3-3-25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sz w:val="24"/>
              </w:rPr>
              <w:t>Перевозка наволочных грузов автомобилями-самосволами (работающими вне карьеров), расстояние перевозки 25 км класс груза 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sz w:val="24"/>
              </w:rPr>
              <w:t>1 т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sz w:val="24"/>
              </w:rPr>
              <w:t>1,5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sz w:val="24"/>
              </w:rPr>
              <w:t>1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sz w:val="24"/>
              </w:rPr>
              <w:t>СЦП1-3-26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sz w:val="24"/>
              </w:rPr>
              <w:t>Погрузочные работы при автомобильных перевозках. Мусор строительны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sz w:val="24"/>
              </w:rPr>
              <w:t>за т груз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sz w:val="24"/>
              </w:rPr>
              <w:t>1,5</w:t>
            </w:r>
          </w:p>
        </w:tc>
      </w:tr>
    </w:tbl>
    <w:p>
      <w:pPr>
        <w:pStyle w:val="Normal"/>
        <w:widowControl w:val="false"/>
        <w:bidi w:val="0"/>
        <w:jc w:val="center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