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20" w:leader="none"/>
        </w:tabs>
        <w:bidi w:val="0"/>
        <w:ind w:right="-74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ИЗВЕЩЕНИЕ № 2 от «13» октября 2008 г. О ПРОВЕДЕНИИ ЗАПРОСА КОТИРОВОК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 xml:space="preserve">на замену оконных блоков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>в МДОУ «Детский сад № 171»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sz w:val="28"/>
        </w:rPr>
      </w:pPr>
      <w:r>
        <w:rPr>
          <w:rFonts w:ascii="Times New Roman CYR" w:hAnsi="Times New Roman CYR"/>
          <w:b w:val="false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</w:rPr>
        <w:t xml:space="preserve">муниципальное дошкольное образовательное учреждение «Детский сад № 171» г. Перми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 w:val="false"/>
          <w:sz w:val="28"/>
        </w:rPr>
        <w:t>614113. Г. Пермь, ул. Шишкина 16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sz w:val="28"/>
        </w:rPr>
        <w:t xml:space="preserve">Тел./факс: 252-57-00, электронная почта (e-mail): </w:t>
      </w:r>
      <w:r>
        <w:rPr>
          <w:rFonts w:ascii="Times New Roman CYR" w:hAnsi="Times New Roman CYR"/>
          <w:b w:val="false"/>
          <w:color w:val="0000FF"/>
          <w:sz w:val="28"/>
          <w:u w:val="single"/>
        </w:rPr>
        <w:t>MDOU171@mail.ru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  <w:u w:val="none"/>
        </w:rPr>
        <w:t>ответственный исполнитель: заведующий МДОУ Халикова Наталья Сергеев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  <w:u w:val="none"/>
        </w:rPr>
        <w:t>предусматривает осуществить за счёт средств местного бюджет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  <w:u w:val="none"/>
        </w:rPr>
        <w:t>выполнение работ по замене оконных блоков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color w:val="auto"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auto"/>
          <w:sz w:val="28"/>
          <w:u w:val="none"/>
        </w:rPr>
        <w:t>К котировочной заявке приложи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color w:val="auto"/>
          <w:sz w:val="28"/>
          <w:u w:val="none"/>
        </w:rPr>
        <w:t>Локальный сметный расчё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color w:val="auto"/>
          <w:sz w:val="28"/>
          <w:u w:val="none"/>
        </w:rPr>
        <w:t>Копии сертификатов Пожарной безопас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color w:val="auto"/>
          <w:sz w:val="28"/>
          <w:u w:val="none"/>
        </w:rPr>
        <w:t>Копии сертификатов Соответств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color w:val="auto"/>
          <w:sz w:val="28"/>
          <w:u w:val="none"/>
        </w:rPr>
        <w:t>Копии санитарно-гигиенических сертификатов на материалы, подлежащие данному виду сертификации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 CYR" w:hAnsi="Times New Roman CYR"/>
          <w:b w:val="false"/>
          <w:color w:val="auto"/>
          <w:sz w:val="28"/>
          <w:u w:val="none"/>
        </w:rPr>
        <w:t>Копии  сертификатов Пожарной безопасности, сертификатов Соответствия, санитарно-гигиенических сертификатов должны быть приложены на всю номенклатуру оборудования и материалов, указанных в техническом задании, кроме изделий не подлежащих обязательной сертификации, что должно быть подтверждено справкой предприятия-изготовителя или уполномоченного на то орган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color w:val="auto"/>
          <w:sz w:val="28"/>
          <w:u w:val="none"/>
        </w:rPr>
        <w:t>Требования к «Участникам 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Для юридических лиц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Копия свидетельства о постановке на учёт в налоговом органе юридического лица по месту нахождения на территории Российской Федерации (ИНН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Копия свидетельства о внесения записи в Единый Государственный Реестр юридических лиц (ОГРН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 xml:space="preserve">Копия свидетельства о внесении записи в Единый Государственный Реестр юридических лиц о юридическом лице, зарегистрированном до 1 июля 2002 г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 xml:space="preserve">     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(Для юридических лиц, зарегистрированных до 1 июля 2002 г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Копии документов, подтверждающих квалификацию работников «Участников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Все прилагаемые к Заявке копии должны, заверены «Участником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/>
          <w:color w:val="auto"/>
          <w:sz w:val="28"/>
          <w:u w:val="none"/>
        </w:rPr>
        <w:t>Для индивидуальных предпринимателе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Копия свидетельства о постановке на учёт в налоговом органе физического лица по месту жительства на территории Российской Федерации (ИНН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Копия свидетельства о внесении записи в Единый Государственный Реестр индивидуальных предпринимат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Копия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 (Для индивидуальных предпринимателей, зарегистрированный до 1 января 2004 г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Копия информационного письма об учёте в Территориальном Органе Федеральной Службы Государственной статист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Копии документов, подтверждающих квалификацию работников «Участников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Все прилагаемые к Заявке копии должны быть заверены «Участником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</w:rPr>
        <w:t>Требования к локальному сметному расчёт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Локальный сметный расчёт должен быть выполнен в соответствии с техническим заданием и Сборниками Территориальных Единичных Расценок, утверждённых Администрацией Пермской области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Применяемые коэффициенты инфляции должны соответствовать периоду проведения конкур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Величина накладных расходов  и сметной прибыли в локальном сметном расчёте должна соответствовать видам выполняемых работ, согласно МДС 81-33.200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В локальном сметном расчёте должны быть чётко указаны позиции, по которым берутся разные величины накладных расходов и сметной прибыли в зависимости от видов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Необоснованное снижение цены в локальном сметном расчёте ведёт к отклонению в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Материалы, с не учтёнными сборниками ТЕР, предъявляются отдельным разделом в текущих ценах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Работы должны быть выполнены в соответствии с нормами пожарной безопасност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При проведении работ должна быть обеспеченна сохранность электрических сетей, коммуникаций и другого имущества «Заказчика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 xml:space="preserve">Место выполнения работ: </w:t>
      </w:r>
      <w:r>
        <w:rPr>
          <w:rFonts w:ascii="Times New Roman CYR" w:hAnsi="Times New Roman CYR"/>
          <w:b/>
          <w:i w:val="false"/>
          <w:color w:val="auto"/>
          <w:sz w:val="28"/>
          <w:u w:val="none"/>
        </w:rPr>
        <w:t>614113,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 xml:space="preserve"> </w:t>
      </w:r>
      <w:r>
        <w:rPr>
          <w:rFonts w:ascii="Times New Roman CYR" w:hAnsi="Times New Roman CYR"/>
          <w:b/>
          <w:i w:val="false"/>
          <w:color w:val="auto"/>
          <w:sz w:val="28"/>
          <w:u w:val="none"/>
        </w:rPr>
        <w:t xml:space="preserve">г. Пермь, ул. Шишкина 16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</w:rPr>
        <w:t>здание МДОУ «Детский сад № 171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 xml:space="preserve">Сроки выполнения работ: </w:t>
      </w:r>
      <w:r>
        <w:rPr>
          <w:rFonts w:ascii="Times New Roman CYR" w:hAnsi="Times New Roman CYR"/>
          <w:b/>
          <w:i w:val="false"/>
          <w:color w:val="auto"/>
          <w:sz w:val="28"/>
          <w:u w:val="none"/>
        </w:rPr>
        <w:t>30 дней со дня подписания муниципального контракт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 xml:space="preserve">Максимальная цена контракта: </w:t>
      </w:r>
      <w:r>
        <w:rPr>
          <w:rFonts w:ascii="Times New Roman CYR" w:hAnsi="Times New Roman CYR"/>
          <w:b/>
          <w:i w:val="false"/>
          <w:color w:val="auto"/>
          <w:sz w:val="28"/>
          <w:u w:val="none"/>
        </w:rPr>
        <w:t>до</w:t>
      </w: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 xml:space="preserve"> </w:t>
      </w:r>
      <w:r>
        <w:rPr>
          <w:rFonts w:ascii="Times New Roman CYR" w:hAnsi="Times New Roman CYR"/>
          <w:b/>
          <w:i w:val="false"/>
          <w:color w:val="auto"/>
          <w:sz w:val="28"/>
          <w:u w:val="none"/>
        </w:rPr>
        <w:t>500 000 рубл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 xml:space="preserve">Срок гарантии: </w:t>
      </w:r>
      <w:r>
        <w:rPr>
          <w:rFonts w:ascii="Times New Roman CYR" w:hAnsi="Times New Roman CYR"/>
          <w:b/>
          <w:i w:val="false"/>
          <w:color w:val="auto"/>
          <w:sz w:val="28"/>
          <w:u w:val="none"/>
        </w:rPr>
        <w:t>не менее 36 месяцев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Оплата работ будет произведена безналичным перечислением денежных средств в течение 20 банковских дней на основании акта выполненных работ, счёта-фактуры, счёт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В случае Вашего согласия принять участие в поставках указанных товаров (работ, услуг), просим предоставить котировочную заявку с приложением всех вышеописанных документов, в письменной форме по вышеуказанному адресу до 12.00 часов местного времени 27 октября 2008 г. в кабинет заведующей Халиковой Наталье Сергеевне. Заявки в форме электронного документа не рассматриваются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Цена работ должна быть указана с учётом всех затрат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olor w:val="auto"/>
          <w:sz w:val="28"/>
          <w:u w:val="none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Срок подписания муниципального контракта победителем – от 5 до 20 дней с момента подписания протокола рассмотрения и оценки котировочных заявок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Заведующий МДОУ «Детский сад № 171» г. Перми                               Н.С.Халикова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>мп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