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тировок №К01-09/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9 октября 200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текущий ремонт мягкой кровли, г. Пермь, ул. Карпинского,87а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05"/>
        <w:gridCol w:w="2267"/>
        <w:gridCol w:w="170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Раздел 1. Ремонт мягкой кровли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ыравнивающих стяжек цементно- песчаных толщиной 15 м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стяже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ыравнивающих стяжек цементно- песчаных на каждый 1 мм изменения толщины добавлять или исключать к (12-01-017-0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стяже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 и покрыт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ровель: из рулонных материа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й кровел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их стяжек цементно-песчаных толщиной 1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стяже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Стяже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 приготовление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из бетона или раствора под водоизоляционный кровельный ковер праймером с его приготовление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 кровельные марок БНК-45/190, БНК-45/1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87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м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плоских из наплавляемых материалов в два сло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примыка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ронок слив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рон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водосточная диаметром 1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и сливные чугунные ВР-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гладких фасадов по камню и бетону с земли и лесов цементно-известковым раствором площадью отдельных мест: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тремонтированной поверх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известковыми составами фасадов простых по: штукатурке с земли и ле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 (без вычета проем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строительного мусо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 мусо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Раздел 2. Вывоз мусора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-самосвалы грузоподъемностью до 10 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40:00Z</dcterms:created>
  <dc:creator>КОМПИК</dc:creator>
  <dc:description/>
  <cp:keywords/>
  <dc:language>en-US</dc:language>
  <cp:lastModifiedBy>КОМПИК</cp:lastModifiedBy>
  <cp:lastPrinted>2008-10-07T15:47:00Z</cp:lastPrinted>
  <dcterms:modified xsi:type="dcterms:W3CDTF">2008-10-07T09:48:00Z</dcterms:modified>
  <cp:revision>4</cp:revision>
  <dc:subject/>
  <dc:title>Приложение №3</dc:title>
</cp:coreProperties>
</file>