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выполнение работ по текущему ремонту помещений первого этажа </w:t>
      </w:r>
    </w:p>
    <w:p>
      <w:pPr>
        <w:pStyle w:val="Normal"/>
        <w:jc w:val="center"/>
        <w:rPr/>
      </w:pPr>
      <w:r>
        <w:rPr/>
        <w:t>МУ «АХССО» г.Перми, по адресу г.Пермь, ул.Сухобруса,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ремя начала заседания комиссии: 09 ч. 30 м.</w:t>
        <w:tab/>
        <w:tab/>
        <w:tab/>
        <w:tab/>
        <w:tab/>
        <w:tab/>
      </w:r>
      <w:r>
        <w:rPr>
          <w:sz w:val="22"/>
          <w:szCs w:val="22"/>
        </w:rPr>
        <w:t>13 октября 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</w:t>
      </w:r>
      <w:r>
        <w:rPr/>
        <w:t>на выполнение работ по текущему ремонту помещений первого этажа МУ «АХССО» г.Перми, по адресу г.Пермь, ул.Сухобруса,27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штанова Елена Михайловна - заместитель директора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былева Галина Николаевна - заместитель директора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легжанина Анна Александровна - юрисконсульт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лова Елена Григорьевна - начальник отдела текущего и капитального ремонтов МУ «Административно – хозяйственная служба системы образования» г.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утилина Евгения Яковлевна – начальник отдела сопровождения муниципального заказа МУ «Административно – хозяйственная служба системы образования» г.Пер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униципальное учреждение </w:t>
      </w:r>
      <w:r>
        <w:rPr/>
        <w:t>«Административно-хозяйственная служба системы образования» г.Пер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Шерстнёва Алл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68, г. Пермь, ул.Сухобруса,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8 (342) 237-64-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ahsso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lang w:val="en-US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/>
        <w:t>выполнение работ по текущему ремонту помещений первого этажа МУ «АХССО» г.Перми, по адресу г.Пермь, ул.Сухобруса,2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ботах приведена в дефектной ведомости (приложение № 2 к извещению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4 от 30 сентября 2008 г., было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30.09.2008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>средства бюджета города Перм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375 999,92 (Триста семьдесят пять тысяч девятьсот девяносто девять рублей), 92 коп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Цена выполнения работ должна быть указана с учетом расходов на выполнение предусмотренных работ, страхование, налогов (в т.ч. НДС)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>
          <w:sz w:val="22"/>
          <w:szCs w:val="22"/>
        </w:rPr>
        <w:t xml:space="preserve"> г. Пермь, ул. Сухобруса,27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о работ:</w:t>
      </w:r>
      <w:r>
        <w:rPr>
          <w:sz w:val="22"/>
          <w:szCs w:val="22"/>
        </w:rPr>
        <w:t xml:space="preserve">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ериод выполнения работ: </w:t>
      </w:r>
      <w:r>
        <w:rPr>
          <w:sz w:val="22"/>
          <w:szCs w:val="22"/>
        </w:rPr>
        <w:t xml:space="preserve">30 дней со дня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за выполненные Подрядчиком объемы работ осуществляется Заказчиком в течение 20 (двадцати) дней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контракте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рок окончания подачи котировочных заявок  – до 12 часов 00 минут 10 октября 2008 г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До окончания срока подачи котировочных заявок  поступило 3 (три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</w:t>
      </w:r>
    </w:p>
    <w:p>
      <w:pPr>
        <w:pStyle w:val="Normal"/>
        <w:rPr/>
      </w:pPr>
      <w:r>
        <w:rPr/>
        <w:t xml:space="preserve"> </w:t>
      </w:r>
    </w:p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930"/>
        <w:gridCol w:w="3545"/>
        <w:gridCol w:w="3258"/>
      </w:tblGrid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ый номе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журналу регистрации)</w:t>
            </w:r>
          </w:p>
        </w:tc>
      </w:tr>
      <w:tr>
        <w:trPr>
          <w:trHeight w:val="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стер-Т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544,2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икамьеСтро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 598,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.Ар-стро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 533,2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1. Отклонить котировочную заявку ООО «Мастер-Т»» как не соответствующую требованиям установленным в извещении о проведении запроса котировок (в представленной смете процент накладных не учитывает все налоговые сборы)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2. Признать котировочные заявки ООО «ПрикамьеСтрой», ООО «Гран.Ар-строй»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3. Признать победителем в проведении запроса котировок </w:t>
      </w:r>
      <w:r>
        <w:rPr>
          <w:b/>
          <w:sz w:val="22"/>
          <w:szCs w:val="22"/>
        </w:rPr>
        <w:t>ОО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Гран.Ар-строй»</w:t>
      </w:r>
      <w:r>
        <w:rPr>
          <w:sz w:val="22"/>
          <w:szCs w:val="22"/>
        </w:rPr>
        <w:t>,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73 533,29 рубля  (Триста семьдесят три тысячи пятьсот тридцать три рубля), 29 коп.</w:t>
      </w:r>
    </w:p>
    <w:p>
      <w:pPr>
        <w:pStyle w:val="Normal"/>
        <w:jc w:val="both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Фактический адрес: 6140990, г.Пермь, ул.Ш.Космонавтов, 111, оф.416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19-08-60</w:t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5903044618    КПП  5903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000000001026 БИК 045773878 в ОАО КБ «КАМАБАНА г.Пер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878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изнать участником размещения заказа, предложившим лучшие условия по цене контракта, следующие после предложенных победителем, ООО «ПрикамьеСтрой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Фактический адрес: 614065, г.Пермь, ул.Ш.Космонавтов,3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ИНН 5948031432    КПП  59050100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702810549520101206  БИК 045773603 в ЗУБ СБ РФ в Пермском ОСБ № 529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0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Каштанова Елена Михайловна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Бобылева Галина Николаевна 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Вылегжанина Анна Александровна </w:t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Орлова Елена Григорьевна</w:t>
        <w:tab/>
        <w:tab/>
        <w:t>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утилина Евгения Яковлевна </w:t>
        <w:tab/>
        <w:t>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jenya</cp:lastModifiedBy>
  <cp:lastPrinted>2008-10-13T09:23:00Z</cp:lastPrinted>
  <dcterms:modified xsi:type="dcterms:W3CDTF">2008-10-13T03:25:00Z</dcterms:modified>
  <cp:revision>23</cp:revision>
  <dc:subject/>
  <dc:title>Министерство здравоохранения и соцразвития РФ</dc:title>
</cp:coreProperties>
</file>