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ru-RU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</w:t>
      </w:r>
      <w:r>
        <w:rPr>
          <w:caps w:val="false"/>
          <w:smallCaps w:val="false"/>
          <w:sz w:val="24"/>
          <w:szCs w:val="26"/>
          <w:lang w:val="ru-RU"/>
        </w:rPr>
        <w:t>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ru-RU"/>
        </w:rPr>
      </w:pPr>
      <w:r>
        <w:rPr>
          <w:caps/>
          <w:sz w:val="24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выполнение работы по ограждению земельного участк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lang w:val="ru-RU"/>
        </w:rPr>
      </w:pPr>
      <w:r>
        <w:rPr>
          <w:b w:val="false"/>
          <w:caps w:val="false"/>
          <w:smallCaps w:val="false"/>
          <w:sz w:val="24"/>
          <w:szCs w:val="24"/>
        </w:rPr>
        <w:t>МОУ «Центр образования Индустриального район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lang w:val="ru-RU"/>
        </w:rPr>
        <w:t>(</w:t>
      </w:r>
      <w:r>
        <w:rPr>
          <w:b w:val="false"/>
          <w:caps w:val="false"/>
          <w:smallCaps w:val="false"/>
          <w:sz w:val="20"/>
        </w:rPr>
        <w:t>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 октября 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лкова Людмил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ронцова Гал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рикалова Светла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нкова Ма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Чернышова Ольг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 проведении запроса котировок на выполнение работ по ограждению земельного участка.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2 от 30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.09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07887,5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средства местного бюджета.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6"/>
        </w:rPr>
        <w:t>Наличие лицензий и сертификатов, грантийный срок не менее 24 месяцев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>г.Пермь, ул. Д.Давыдова,13 МОУ «Центр образования Индустриального района»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         до 25.11.08г.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расходы на выполнение работ, перевозку, страхование, уплату налогов, сборов и др. обязательных платежей. 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>Оплата работ будет произведена с учетом аванса в размере 30% от цены контракта безналичным перечислением денежных средств в течение 10 рабочих дней_с момента заключения контракта. Окончательный расчет за выполненные работы производится безналичным перечислением денежных средств в течение 20 банковских дней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,КС-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-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1074,4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"Арту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8956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ралбизнес-Профи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1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5174,2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-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ралбизнес-Проф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_ООО «Артур» и составила 258956 </w:t>
      </w:r>
      <w:r>
        <w:rPr>
          <w:sz w:val="24"/>
        </w:rPr>
        <w:t>(_двести пятьдесят восемь тысяч девятьсот пятьдесят шесть_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ООО «Артур»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Юридический и фактический адрес: 614039,г.Пермь, ул.Революции,56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258956,00 руб. (двести пятьдесят восемь тысяч девятьсот пятьдесят шесть рублей)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л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ронцова Г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урикалова С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н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ныш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Центр образования</cp:lastModifiedBy>
  <cp:lastPrinted>2007-02-13T11:38:00Z</cp:lastPrinted>
  <dcterms:modified xsi:type="dcterms:W3CDTF">2008-10-10T09:08:00Z</dcterms:modified>
  <cp:revision>4</cp:revision>
  <dc:subject/>
  <dc:title>ПРОТОКОЛ ОЦЕНКИ И СОПОСТАВЛЕНИЯ ЗАЯВОК НА УЧАСТИЕ В КОНКУРСЕ </dc:title>
</cp:coreProperties>
</file>