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1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6 от «13» октября 2008 го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МУНИЦИПАЛЬНОГО КОНТР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8"/>
        </w:rPr>
        <w:t>ремонт лаборатории в здании УВД по Индустриальному району г.Перм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. Пермь                                                                                                                                             «___» __________ 2008г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УВД по Индустриальному району г. Перми, именуемое в дальнейшем «Заказчик», в лице начальника управления Ахметова Рината Тимиргалиевича, действующего на основании Положения, с одной стороны, и __________________________________________________________________________________________________, именуемого в дальнейшем ИСПОЛНИТЕЛЬ, действующего на основании __________________________________________________________________________________________________,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ее «Стороны», на основании решения котировочной комиссии _________________________________, заключили настоящий контракт о нижеследующем:</w:t>
      </w:r>
    </w:p>
    <w:p>
      <w:pPr>
        <w:pStyle w:val="Style1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контракта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 ИСПОЛНИТЕЛЬ принимает на себя обязательства произвести ремонтные работы лаборатории в здании УВД по Индустриальному району г.Перми,  а ЗАКАЗЧИК – оплатить их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 Количество, качество работ, цена и сроки предусматриваются в согласованной сторонами спецификации (Приложение № 1), являющейся неотъемлемой частью контракта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Работы осуществляются согласно ведомости объемов работ  (Приложение № 2), являющейся неотъемлемой частью контракта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чество ремонтных работ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роизводимые работы по качеству должны соответствовать  государственным стандартам, другой  нормативно-технической документации, а по характеристикам  - требованиям, указанным в прилагаемой к контракту спецификации и «ведомости выполняемых объемов работ», указанным в Приложении 2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ИСПОЛНИТЕЛЬ гарантирует качество ремонта в течение гарантийного срока.</w:t>
      </w:r>
    </w:p>
    <w:p>
      <w:pPr>
        <w:pStyle w:val="Style14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одтверждение этого ИСПОЛНИТЕЛЬ представляет ЗАКАЗЧИКУ одновременно со сдачей ремонта передачу к нему документов: (акт приема объекта).</w:t>
      </w:r>
    </w:p>
    <w:p>
      <w:pPr>
        <w:pStyle w:val="Style14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рантийный период начинает исчисляться с момента подписания акта-приема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 При обнаружении в выполненных работах производственных дефектов, некомплектности или иных несоответствий условиям договора и спецификации при приемке, работа не принимается и считается не законченной. ЗАКАЗЧИК не позднее 5(пяти) рабочих дней письменно уведомляет об этом ИСПОЛНИТЕЛЯ и оформляет Акт о нарушении условий контракта.</w:t>
      </w:r>
    </w:p>
    <w:p>
      <w:pPr>
        <w:pStyle w:val="Style14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После получения подобного уведомления ИСПОЛНИТЕЛЬ должен в течение 30 (тридцати) дней исправить дефекты, переделать или произвести замену бракованного товара без расходов со стороны ЗАКАЗЧИКА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и и порядок исполнения.</w:t>
      </w:r>
    </w:p>
    <w:p>
      <w:pPr>
        <w:pStyle w:val="Style1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Ремонтные работы должны осуществляться ИСПОЛНИТЕЛЕМ в течение срока, указанного в спецификации к контракту, с момента вступления настоящего контракта в силу. ИСПОЛНИТЕЛЬ имеет право на досрочное исполнение работ в полном объеме с предварительного уведомления и согласия ЗАКАЗЧИ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ЗАКАЗЧИК осуществляет приемку выполненных работ в полном объеме с момента получения извещения ИСПОЛНИТЕЛЯ о готовности. При осуществлении приемки ЗАКАЗЧИК обязан осмотреть, проверить количество и качество, совершить необходимые действия, обеспечивающие принятие выполненных работ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а и порядок расчетов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Цена выполняемых работ, устанавливается на основании котировочной заявки и является неизменной в течение всего срока действия настоящего контракта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  Цена выполняемых работ указана с учетом затрат на поставку, ввод в эксплуатацию,  гарантию, налоги, сборы и иные обязательные платеж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 ЗАКАЗЧИК оплачивает выполненные работы ИСПОЛНИТЕЛЕМ по безналичному расчету по факту приема выполненных работ в течение 20 (двадцати) банковских дней со дня предоставления счета-фактуры, накладной, акта сдачи-приемки, акта ввода в эксплуатацию, оформленных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торжение договора в силу невыполнения его условий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ЗАКАЗЧИК вправе в одностороннем порядке отказаться от исполнения договора, направив ИСПОЛНИТЕЛЮ письменное уведомление о существенном нарушении договора.</w:t>
      </w:r>
    </w:p>
    <w:p>
      <w:pPr>
        <w:pStyle w:val="Style14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1. Если ИСПОЛНИТЕЛЬ не произведет требуемые работы в срок, предусмотренные договором или в течение продленного периода, представленного ЗАКАЗЧИКОМ;</w:t>
      </w:r>
    </w:p>
    <w:p>
      <w:pPr>
        <w:pStyle w:val="Style14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2. Если ИСПОЛНИТЕЛЬ не выполнит требования ЗАКАЗЧИКА о переделке выявленных недостатков, замене недоброкачественных товаров или о доукомплектовании товаров в установленный ЗАКАЗЧИКОМ срок.</w:t>
      </w:r>
    </w:p>
    <w:p>
      <w:pPr>
        <w:pStyle w:val="Style14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ительные положен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1.  Изменение условий контракта возможны только по  соглашению сторон чтением (п. 1.2. и Приложения 1) путем письменного оформления дополнительного соглашения к контракту. 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2. Споры, возникающие, при исполнении настоящего контракта решаются путем  переговоров в течение 10 дней. В случае не достижения согласия в процессе переговоров,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 Любое уведомление, которое одна сторона направляет другой стороне, высылается в виде письма или телеграммы, факса, но с письменным подтверждением по адресу другой сторон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4. Настоящий контракт составлен в трех экземплярах, один экземпляр ИСПОЛНИТЕЛЮ, два экземпляра ЗАКАЗЧИКУ. Документы, являющиеся неотъемлемой частью контракта, подписывается сторонами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Настоящий контракт вступает в силу с момента его подписания сторонами и действует до выполнения сторонами своих обязательств и урегулирования взаимозаче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6. К настоящему контракту прилагае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6.1. Приложение 1 – «Ведомость объемов работ»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КАЗЧИК:       УВД по Индустриальному району г. Перми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614036, г. Пермь, ул. Космонавта Леонова, 17,  тел./факс 221-92-38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 5905002846 КПП 59050100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правление внутренних дел по Индустриальному району города Перм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УВД по Индустриальному району г. Перми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/с 03188562014 Отделение по Индустриальному району г. Перми УФК по Пермской области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/с 40204810300000000006 в ГРКЦ ГУ Банка России по Пермскому краю БИК 045773001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ПОСТАВЩИК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ЗАКАЗЧИК:                                                                                                                   ПОСТАВЩИК: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УВД по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устриальному району г. Перми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____________________Р.Т. Ахмет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_______________________________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«__»________________2008 г.                                                                        М.П.   «__»________________2008 г.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9:00Z</dcterms:created>
  <dc:creator>opo06</dc:creator>
  <dc:description/>
  <cp:keywords/>
  <dc:language>en-US</dc:language>
  <cp:lastModifiedBy>d</cp:lastModifiedBy>
  <cp:lastPrinted>2008-05-15T12:32:00Z</cp:lastPrinted>
  <dcterms:modified xsi:type="dcterms:W3CDTF">2008-10-11T14:14:00Z</dcterms:modified>
  <cp:revision>16</cp:revision>
  <dc:subject/>
  <dc:title>ГОСУДАРСТВЕННЫЙ КОНТРАКТ</dc:title>
</cp:coreProperties>
</file>