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2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электромонтажные работы в здани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ДОД ЦДОД «Радуг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26, г. Пермь, ул. Щербакова, д. 44, тел/факс. 263-44-98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raduga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3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Олина Т.Л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аукк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лоб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 электромонтажные работы в здании МОУ ДОД ЦДОД «Радуга» г. Перми, </w:t>
      </w:r>
      <w:r>
        <w:rPr>
          <w:sz w:val="22"/>
          <w:szCs w:val="22"/>
        </w:rPr>
        <w:t>614026, г. Пермь, ул. Щербакова, д. 44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извещение № 2 от 02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2 октября  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99 407,12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34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теллектуальные системы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2 207,1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нергокомплект- 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4 526,1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0 537,69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омтел- Систе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1 323,69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мстрой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8 150,41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пецэлектромонтаж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9 815,19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63.0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теллектуальные системы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2 207,1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нергокомплект- 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4 526,1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0 537,69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омтел- Систе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1 323,69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емстрой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8 150,41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пецэлектромонтаж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9 815,19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РЭСТО» </w:t>
      </w:r>
      <w:r>
        <w:rPr>
          <w:sz w:val="24"/>
          <w:szCs w:val="24"/>
        </w:rPr>
        <w:t xml:space="preserve">614023, г.Пермь, ул. Байкальская, 3/1, тел/факс: (342)  294-22-42 </w:t>
      </w:r>
      <w:r>
        <w:rPr>
          <w:sz w:val="24"/>
        </w:rPr>
        <w:t>предложившим цену контракта в сумме 380 537,69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Олина Т.Л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аукк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лоб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8-10-07T10:26:00Z</cp:lastPrinted>
  <dcterms:modified xsi:type="dcterms:W3CDTF">2008-10-10T05:22:00Z</dcterms:modified>
  <cp:revision>71</cp:revision>
  <dc:subject/>
  <dc:title>ПРОТОКОЛ ОЦЕНКИ И СОПОСТАВЛЕНИЯ ЗАЯВОК НА УЧАСТИЕ В КОНКУРСЕ </dc:title>
</cp:coreProperties>
</file>