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на приобретение автомобиля для нужд МОУ ДОД ДЮЦ «Фаворит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Автомобиль ГАЗ 3221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сажирская газ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85"/>
      </w:tblGrid>
      <w:tr>
        <w:trPr>
          <w:trHeight w:val="255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>Общие характеристики</w:t>
            </w:r>
          </w:p>
        </w:tc>
      </w:tr>
      <w:tr>
        <w:trPr>
          <w:trHeight w:val="29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 xml:space="preserve">Высота автомобиля 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 200 мм.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Диаметр разворота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,5 м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Длина автомобиля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е менее 5 500 мм.</w:t>
            </w:r>
          </w:p>
        </w:tc>
      </w:tr>
      <w:tr>
        <w:trPr>
          <w:trHeight w:val="21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vertAlign w:val="superscript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Дорожный просвет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е менее 170 мм</w:t>
            </w:r>
          </w:p>
        </w:tc>
      </w:tr>
      <w:tr>
        <w:trPr>
          <w:trHeight w:val="13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Колесная база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 900 мм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Колесные диски, размерность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 1/20 х 16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Колея передних колес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 700/1 560 мм.</w:t>
            </w:r>
          </w:p>
        </w:tc>
      </w:tr>
      <w:tr>
        <w:trPr>
          <w:trHeight w:val="27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Полная масса автомобиля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е менее 3 500 кг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Тип кузова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Микроавтобус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 xml:space="preserve">Число посадочных  мест 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3 - 1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Ширина автомобиля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е менее 1966 мм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Год выпуска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08 год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Характеристики двигател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 xml:space="preserve">Степень сжатия 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Количество клапанов на цилиндр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Количество цилиндров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Крутящий момент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206 Н*м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Мощность двигателя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е менее 96 л.с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Объем двигателя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не менее 289 см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eastAsia="ja-JP"/>
              </w:rPr>
              <w:t>3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Расположение цилиндров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ядное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Система питания двигателя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405 инжектор 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Трансмисси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Количество передач (мех. коробка)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 xml:space="preserve">Привод 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задний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Подвеска</w:t>
            </w:r>
          </w:p>
        </w:tc>
      </w:tr>
      <w:tr>
        <w:trPr>
          <w:trHeight w:val="23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Тип задней подвески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ессорна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Тип передней подвески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рессорная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Рулевое управление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Тип рулевого управление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винт – шариковая гайк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Усилитель руля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гидроусилитель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Тормозная систем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Тормозная система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АБС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 xml:space="preserve">Задние тормоза 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барабанные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Передние тормоза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дисковые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Эксплуатаци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Время разгона до 100 км/ч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5 с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Время разгона до 60 км/ч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4 с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Максимальная скорость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15 км/ч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Расход топлива смешанный цикл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1,5 л / 100 км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Снаряженная масса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3 500 кг.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Комплектаци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удиосистема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врики салона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щита двигателя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мни безопасности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тикоррозийная обработка кузова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ивка сиденьев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вая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Запасное колесо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Домкрат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Ключ «Балонник»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Ключ «Свечник»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Набор инструмента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i/>
                <w:i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i/>
                <w:sz w:val="24"/>
                <w:szCs w:val="24"/>
                <w:lang w:eastAsia="ja-JP"/>
              </w:rPr>
              <w:t>Набор «дорожный» (аптечка, огнетушитель, знак аварийной остановки. буксировочный трос)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1 комплект</w:t>
            </w:r>
          </w:p>
        </w:tc>
      </w:tr>
    </w:tbl>
    <w:p>
      <w:pPr>
        <w:pStyle w:val="TextBody"/>
        <w:keepLines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Lines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Lines/>
        <w:widowControl w:val="false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Lines/>
        <w:widowControl w:val="false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Lines/>
        <w:widowControl w:val="false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МОУ ДОД ДЮЦ «Фаворит»                                              В.А.Поносов</w:t>
      </w:r>
    </w:p>
    <w:p>
      <w:pPr>
        <w:pStyle w:val="TextBody"/>
        <w:keepLines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Lines/>
        <w:widowControl w:val="false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56:00Z</dcterms:created>
  <dc:creator>Поляков Андрей</dc:creator>
  <dc:description/>
  <cp:keywords/>
  <dc:language>en-US</dc:language>
  <cp:lastModifiedBy>User</cp:lastModifiedBy>
  <cp:lastPrinted>2008-10-10T17:14:00Z</cp:lastPrinted>
  <dcterms:modified xsi:type="dcterms:W3CDTF">2008-10-10T11:17:00Z</dcterms:modified>
  <cp:revision>14</cp:revision>
  <dc:subject/>
  <dc:title>Приложение № 1</dc:title>
</cp:coreProperties>
</file>