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Извещ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автомобиля типа микроавтобус на базе «Газел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                  «13»</w:t>
      </w:r>
      <w:r>
        <w:rPr/>
        <w:t xml:space="preserve"> октября 2008 года</w:t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66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6"/>
                <w:szCs w:val="26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 муниципального контракта  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ка микроавтобуса на базе а/м ГАЗЕЛЬ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технического задания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заказа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городского бюджета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Максимальная цена контракта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000.00 рублей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Место доставки поставляемых товаров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рмь, ул. Репина, 67 а 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ов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абочих дней с момента подписания контракта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ключенных (не включенных) в цену накладных расходов,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, сборов и других обязательных платежей</w:t>
            </w:r>
            <w:r>
              <w:rPr>
                <w:sz w:val="26"/>
                <w:szCs w:val="26"/>
                <w:vertAlign w:val="superscript"/>
              </w:rPr>
              <w:t>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Условия проведения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одачи котировочных заявок 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Репина 67а, кабинет директора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дачи котировочных заявок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ровочная заявка подается в установленной документацией форме, заказчиком установлено требование предоставления лицензий и сертификатов качества, установленных законодательством, заполнение спецификации (приложение № 1) поставляемой продукции в соответствии с техническим заданием.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окончания срока подачи котировочных заявок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-00 часов 23.10.2008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Срок и условия оплаты поставки товаров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производится по безналичной форме авансовым платежом в размере 30%. Окончательный расчет производится в течение 10 (десяти) банковских дней с момента подписания акта приемки-передачи. 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нее 5 дней и не позднее 20 дней со дня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Сведения о муниципальном заказчике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У ДОД ДЮЦ «Фаворит»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  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4112, ул. Репина 67а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 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мельянов А.А.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2-47-66-154 (сот.),  (3422) 74-0030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66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val="en-US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gcon74@pstu.ru</w:t>
              </w:r>
            </w:hyperlink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Техническое задание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 xml:space="preserve">Проект муниципального контракта – 3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4. Приложение № 1 к проекту муниципального контракта – 1 лист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Директор МОУ ДОД ДЮЦ «Фаворит»                                                         В.А.Поносов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74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User</cp:lastModifiedBy>
  <cp:lastPrinted>2008-08-08T09:59:00Z</cp:lastPrinted>
  <dcterms:modified xsi:type="dcterms:W3CDTF">2008-10-10T11:12:00Z</dcterms:modified>
  <cp:revision>101</cp:revision>
  <dc:subject/>
  <dc:title>Котировка</dc:title>
</cp:coreProperties>
</file>