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6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Гранд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СМЕТА</w:t>
      </w:r>
    </w:p>
    <w:p>
      <w:pPr>
        <w:pStyle w:val="Normal"/>
        <w:spacing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3034"/>
        <w:gridCol w:w="902"/>
        <w:gridCol w:w="509"/>
        <w:gridCol w:w="883"/>
        <w:gridCol w:w="778"/>
        <w:gridCol w:w="768"/>
        <w:gridCol w:w="778"/>
        <w:gridCol w:w="883"/>
        <w:gridCol w:w="778"/>
        <w:gridCol w:w="768"/>
        <w:gridCol w:w="768"/>
        <w:gridCol w:w="672"/>
        <w:gridCol w:w="672"/>
        <w:gridCol w:w="595"/>
        <w:gridCol w:w="643"/>
      </w:tblGrid>
      <w:tr>
        <w:trPr>
          <w:trHeight w:val="26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ЮЗ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гольники для холодной воды 90 КВ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,6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4,0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140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В диам.25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сцм-юз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гольники для холодной воды 90 КВ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6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4.0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001-139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В диам.2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сцм-юз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ойники для холодной воды КВ-КВ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,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1.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186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В диам.32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ойники переходные для холодн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9,6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2,9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21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ды КВ-РВ-КВ диам.25мм-20мм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5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ойники переходные для холодн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,1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0,5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001-209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ды КВ-РВ-КВ диам.32мм-25мм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2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ойники переходные для холодн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,7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3,2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213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ды КВ-РВ-КВ диам.32мм-20мм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2мм, 40мм-15мм-40мм, 40мм-20мм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4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ентиль полипропиленовый 32 мм х 1"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4,8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9,6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001-470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х 32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раны шаровые для холодной вод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en-US"/>
              </w:rPr>
              <w:t>KB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9,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96,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255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en-US"/>
              </w:rPr>
              <w:t xml:space="preserve">KB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иам.25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иппель переходной для холодн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,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0,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9001-91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ды КВ-КН диам.32мм-2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иппель переходной для горячей вод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2,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,0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001-10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В-КН диам.50мм-40мм, 50мм-32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001-98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иппель переходной для холод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ды КН-РВ диам.25мм-2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,0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,0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Фланец-неподвижный обруч ПХ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en-US"/>
              </w:rPr>
              <w:t>KB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6,5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6,5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001-284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диам. 100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1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2. ремонт канализации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65-02-01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зборка трубопроводов из чугун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5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34,8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28,3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1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5,7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2,4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3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1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8,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5,088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81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нализационных труб диаметром 5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оп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да с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фасонны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 частями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65-02-0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зборка трубопроводов из чугунны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4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40,0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27,0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3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65,6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7,29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,3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85,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,592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2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04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анализационных труб диаметро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оп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да с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фасонны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 частями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1 6-04-001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кладка трубопроводов канализаци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5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55.7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05,1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,5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31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33,4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61.6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,37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16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4,24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,7624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13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66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 полиэтиленовых труб высоко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опров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тности диаметром 50 мм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  <w:r>
              <w:rPr/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28" w:after="0"/>
        <w:jc w:val="right"/>
        <w:rPr/>
      </w:pPr>
      <w:r>
        <w:rPr>
          <w:rFonts w:cs="Times New Roman"/>
          <w:color w:val="000000"/>
          <w:spacing w:val="-1"/>
          <w:sz w:val="19"/>
          <w:szCs w:val="19"/>
        </w:rPr>
        <w:t>Страница</w:t>
      </w:r>
      <w:r>
        <w:rPr>
          <w:color w:val="000000"/>
          <w:spacing w:val="-1"/>
          <w:sz w:val="19"/>
          <w:szCs w:val="19"/>
        </w:rPr>
        <w:t xml:space="preserve"> 2</w:t>
      </w:r>
    </w:p>
    <w:sectPr>
      <w:type w:val="nextPage"/>
      <w:pgSz w:w="18130" w:h="141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31:00Z</dcterms:created>
  <dc:creator>User</dc:creator>
  <dc:description/>
  <cp:keywords/>
  <dc:language>en-US</dc:language>
  <cp:lastModifiedBy>User</cp:lastModifiedBy>
  <dcterms:modified xsi:type="dcterms:W3CDTF">2008-10-09T08:34:00Z</dcterms:modified>
  <cp:revision>3</cp:revision>
  <dc:subject/>
  <dc:title/>
</cp:coreProperties>
</file>