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4" w:hanging="0"/>
        <w:rPr/>
      </w:pPr>
      <w:r>
        <w:rPr>
          <w:rFonts w:cs="Times New Roman"/>
          <w:color w:val="000000"/>
          <w:spacing w:val="5"/>
          <w:sz w:val="19"/>
          <w:szCs w:val="19"/>
        </w:rPr>
        <w:t>Гранд</w:t>
      </w:r>
      <w:r>
        <w:rPr>
          <w:color w:val="000000"/>
          <w:spacing w:val="5"/>
          <w:sz w:val="19"/>
          <w:szCs w:val="19"/>
        </w:rPr>
        <w:t>-</w:t>
      </w:r>
      <w:r>
        <w:rPr>
          <w:rFonts w:cs="Times New Roman"/>
          <w:color w:val="000000"/>
          <w:spacing w:val="5"/>
          <w:sz w:val="19"/>
          <w:szCs w:val="19"/>
        </w:rPr>
        <w:t>СМЕТА</w:t>
      </w:r>
    </w:p>
    <w:p>
      <w:pPr>
        <w:pStyle w:val="Normal"/>
        <w:spacing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3034"/>
        <w:gridCol w:w="902"/>
        <w:gridCol w:w="509"/>
        <w:gridCol w:w="883"/>
        <w:gridCol w:w="778"/>
        <w:gridCol w:w="778"/>
        <w:gridCol w:w="768"/>
        <w:gridCol w:w="883"/>
        <w:gridCol w:w="768"/>
        <w:gridCol w:w="768"/>
        <w:gridCol w:w="768"/>
        <w:gridCol w:w="682"/>
        <w:gridCol w:w="662"/>
        <w:gridCol w:w="605"/>
        <w:gridCol w:w="624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51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6-04-001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кладка трубопроводов канализац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з полиэтиленовых труб высо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тности диаметром 1 0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опров од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598.5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67,9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,8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143,0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5,4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,6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6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1,6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9,42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8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792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1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65-06-1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на санитарных приборов унитаз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ипа "Компакт"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ибо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950,8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32,0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8,5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.2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64.59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86,5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7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13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12,7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,397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5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65-06-10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санитарных приборов гибких подводок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ибо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1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500.9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77.0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9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85,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4,4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6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,4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764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1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001-188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ойники для холодной воды КВ-КВ-КВ диам.5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0,8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2,6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001-190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ойники для холодной воды КВ-КВ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В диам. 10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8,8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99,1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1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9001-143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гольники для холодной воды 90 КВ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В диам. 5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1,1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2,6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001-145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гольники для холодной воды 90 КВ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В диам. 10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0,3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24,0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001-88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иппель переходной для холод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оды КВ-КН диам.100мм-5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3,4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0,4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918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визии, диаметром 10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,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177,9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23,3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42,2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7,7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16,4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5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П=6,104,ЭМ=3,433,ЗПМ=6,104,МАТ=4,37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0981,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191,2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23,8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58,2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7159,6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714,59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66,0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45,96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16,41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5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95,00%*0,94 ФОТ (от 34 860,55)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130,4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,00% ФОТ (от 34 860,55)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430,2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ТОГО ПО СМЕТЕ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5720,3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829,6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4550,0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178" w:after="0"/>
        <w:ind w:left="7051" w:right="7373" w:hanging="0"/>
        <w:rPr/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Проверил</w:t>
      </w:r>
    </w:p>
    <w:p>
      <w:pPr>
        <w:pStyle w:val="Normal"/>
        <w:ind w:left="9437" w:right="41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25825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72" w:after="0"/>
        <w:jc w:val="right"/>
        <w:rPr/>
      </w:pPr>
      <w:r>
        <w:rPr>
          <w:rFonts w:cs="Times New Roman"/>
          <w:color w:val="000000"/>
          <w:sz w:val="19"/>
          <w:szCs w:val="19"/>
        </w:rPr>
        <w:t>Страница</w:t>
      </w:r>
      <w:r>
        <w:rPr>
          <w:color w:val="000000"/>
          <w:sz w:val="19"/>
          <w:szCs w:val="19"/>
        </w:rPr>
        <w:t xml:space="preserve"> 3</w:t>
      </w:r>
    </w:p>
    <w:sectPr>
      <w:type w:val="nextPage"/>
      <w:pgSz w:w="18130" w:h="141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3:00Z</dcterms:created>
  <dc:creator>User</dc:creator>
  <dc:description/>
  <cp:keywords/>
  <dc:language>en-US</dc:language>
  <cp:lastModifiedBy>User</cp:lastModifiedBy>
  <dcterms:modified xsi:type="dcterms:W3CDTF">2008-10-09T09:10:00Z</dcterms:modified>
  <cp:revision>5</cp:revision>
  <dc:subject/>
  <dc:title/>
</cp:coreProperties>
</file>