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3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выполнение научно-исследовательской работы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«13» октябр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ab/>
        <w:t>10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 конкурсной (аукционной) комиссии по видам товаров, работ, услуг № 4</w:t>
      </w:r>
      <w:r>
        <w:rPr>
          <w:bCs/>
          <w:szCs w:val="24"/>
        </w:rPr>
        <w:t xml:space="preserve"> по рассмотрению заявок на участие в конкурсе на право заключить муниципальный контракт на выполнение научно-исследовательской работы </w:t>
      </w:r>
      <w:r>
        <w:rPr>
          <w:szCs w:val="24"/>
        </w:rPr>
        <w:t xml:space="preserve">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ствующий</w:t>
        <w:tab/>
        <w:t xml:space="preserve">Самсонова Е.Г.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Ответственный секретарь комиссии </w:t>
        <w:tab/>
        <w:t>Чазова Е.К.</w:t>
      </w:r>
    </w:p>
    <w:p>
      <w:pPr>
        <w:pStyle w:val="Normal"/>
        <w:rPr/>
      </w:pPr>
      <w:r>
        <w:rPr/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jc w:val="both"/>
        <w:rPr/>
      </w:pPr>
      <w:r>
        <w:rPr/>
        <w:t>Предмет конкурса – выполнение научно-исследовательской работы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5-30 часов   «06» октября 2008 года (Протокол вскрытия конвертов с заявками на участие в открытом конкурсе № 143К/4/1 от «06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ститут экономики горо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.Москва, 125009, Тверская ул., д.20/1   тел. (495)-787-45-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jc w:val="both"/>
        <w:rPr/>
      </w:pPr>
      <w:r>
        <w:rPr>
          <w:bCs/>
        </w:rPr>
        <w:t xml:space="preserve">1.Допустить к участию в конкурсе  и признать единственным  участником конкурса участника размещения заказа, </w:t>
      </w:r>
      <w:r>
        <w:rPr/>
        <w:t>подавшего заявку на участие в конкурсе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2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сование (Ф.И.О./решение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ститут экономики города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сонова Е.Г.                     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оровцева И.М.               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зова Е.К.            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ствующий</w:t>
        <w:tab/>
        <w:tab/>
        <w:tab/>
        <w:t>_______________ Самсонова Елена Герм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_______________Чазова Елена Константиновна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</w:t>
        <w:tab/>
        <w:tab/>
        <w:t>_______________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ab/>
        <w:t xml:space="preserve">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7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08-10-13T07:11:00Z</dcterms:modified>
  <cp:revision>11</cp:revision>
  <dc:subject/>
  <dc:title>ПРОТОКОЛ № 01/03-07</dc:title>
</cp:coreProperties>
</file>