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44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муниципальный контракт на выполнение научно-исследовательской работы «Подготовка брошюры с популярным изложением основных положений Правил землепользования и застройки  города Перми  в целях широкого освещения и информирования населения об основных положениях Правил землепользования и застройк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«13» октября  2008 года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>10 часов 25 минут</w:t>
        <w:br/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 конкурсной (аукционной) комиссии по видам товаров, работ, услуг № 4 </w:t>
      </w:r>
      <w:r>
        <w:rPr>
          <w:bCs/>
        </w:rPr>
        <w:t xml:space="preserve">  по рассмотрению заявок на участие в конкурсе на право заключить муниципальный контракт на </w:t>
      </w:r>
      <w:r>
        <w:rPr/>
        <w:t xml:space="preserve">выполнение научно-исследовательской работы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ствующий</w:t>
        <w:tab/>
        <w:t xml:space="preserve">Самсонова Е.Г.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Члены комиссии: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Ответственный секретарь комиссии </w:t>
        <w:tab/>
        <w:t>Чазова Е.К.</w:t>
      </w:r>
    </w:p>
    <w:p>
      <w:pPr>
        <w:pStyle w:val="Normal"/>
        <w:rPr/>
      </w:pPr>
      <w:r>
        <w:rPr/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амсонова Елена Герма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jc w:val="both"/>
        <w:rPr/>
      </w:pPr>
      <w:r>
        <w:rPr/>
        <w:t xml:space="preserve">Выполнение научно-исследовательской работы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6-00 часов   «06» октября 2008 года (Протокол вскрытия конвертов с заявками на участие в открытом конкурсе № 144К/4/1 от «06» ок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«Институт экономики горо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9, г.Москва, Тверская,ул,д.20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й фонд «Западно-Уральский институт пространственного развит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Пермь, ул.Кирова,10, оф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омиссия приняла следующее </w:t>
      </w:r>
      <w:r>
        <w:rPr>
          <w:b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 xml:space="preserve"> Допустить к участию в конкурсе 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pacing w:lineRule="auto" w:line="360"/>
              <w:ind w:right="-289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pacing w:lineRule="auto" w:line="360"/>
              <w:ind w:right="-289" w:hanging="0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pacing w:lineRule="auto" w:line="360"/>
              <w:ind w:right="-289" w:hanging="0"/>
              <w:jc w:val="both"/>
              <w:rPr/>
            </w:pPr>
            <w:r>
              <w:rPr/>
              <w:t>Голосовали (ФИО/реше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pacing w:lineRule="auto" w:line="360"/>
              <w:ind w:right="-289" w:hanging="0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2" w:leader="none"/>
                <w:tab w:val="left" w:pos="6660" w:leader="none"/>
              </w:tabs>
              <w:ind w:right="-289" w:hanging="0"/>
              <w:rPr/>
            </w:pPr>
            <w:r>
              <w:rPr/>
              <w:t>Некоммерческий фонд «Западно-</w:t>
            </w:r>
          </w:p>
          <w:p>
            <w:pPr>
              <w:pStyle w:val="Normal"/>
              <w:tabs>
                <w:tab w:val="clear" w:pos="708"/>
                <w:tab w:val="left" w:pos="4572" w:leader="none"/>
                <w:tab w:val="left" w:pos="6660" w:leader="none"/>
              </w:tabs>
              <w:ind w:right="-289" w:hanging="0"/>
              <w:rPr/>
            </w:pPr>
            <w:r>
              <w:rPr/>
              <w:t>Уральский институт пространственного развит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/>
              <w:t>Самсонова Е.Г.          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/>
              <w:t>Федоровцева И.М.     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/>
              <w:t>Чазова Е.К.                       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pacing w:lineRule="auto" w:line="360"/>
              <w:ind w:right="-289" w:hanging="0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«Институт экономики города»</w:t>
            </w:r>
          </w:p>
          <w:p>
            <w:pPr>
              <w:pStyle w:val="Normal"/>
              <w:tabs>
                <w:tab w:val="clear" w:pos="708"/>
                <w:tab w:val="left" w:pos="4572" w:leader="none"/>
                <w:tab w:val="left" w:pos="6660" w:leader="none"/>
              </w:tabs>
              <w:ind w:right="-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/>
              <w:t>Самсонова Е.Г.          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/>
              <w:t>Федоровцева И.М.     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/>
              <w:t>Чазова Е.К.                       з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ствующий</w:t>
        <w:tab/>
        <w:tab/>
        <w:tab/>
        <w:t>_______________ Самсонова Елена Герм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>_______________Федоровцева Инн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_______________Чазова Елена Константиновна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</w:t>
        <w:tab/>
        <w:tab/>
        <w:t>_______________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urierNew">
    <w:name w:val="Обычный + Courier New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57:00Z</dcterms:created>
  <dc:creator>ump15</dc:creator>
  <dc:description/>
  <cp:keywords/>
  <dc:language>en-US</dc:language>
  <cp:lastModifiedBy>karpachevskaya</cp:lastModifiedBy>
  <cp:lastPrinted>2008-10-10T14:38:00Z</cp:lastPrinted>
  <dcterms:modified xsi:type="dcterms:W3CDTF">2008-10-13T04:45:00Z</dcterms:modified>
  <cp:revision>19</cp:revision>
  <dc:subject/>
  <dc:title>ПРОТОКОЛ № 01/03-07</dc:title>
</cp:coreProperties>
</file>