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145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 право заключить муниципальный контракт на выполнение научно-исследовательской работы «Развитие территории «Камская долина»: оценка возможностей выбора различных правовых схем – подготовки и проведения аукциона (аукционов) на право заключения договора (договоров) аренды и/или договора (договоров) на право развития территори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Департамента планирования и развития территории города 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 xml:space="preserve">          </w:t>
        <w:tab/>
        <w:tab/>
        <w:t xml:space="preserve"> «13» октября  2008 год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15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 xml:space="preserve">заседание  конкурсной (аукционной) комиссии по видам товаров, работ, услуг № 4 </w:t>
      </w:r>
      <w:r>
        <w:rPr>
          <w:bCs/>
          <w:sz w:val="22"/>
          <w:szCs w:val="22"/>
        </w:rPr>
        <w:t xml:space="preserve">  по рассмотрению заявок на участие в конкурсе на право заключить муниципальный контракт на </w:t>
      </w:r>
      <w:r>
        <w:rPr>
          <w:sz w:val="22"/>
          <w:szCs w:val="22"/>
        </w:rPr>
        <w:t xml:space="preserve">выполнение научно-исследовательской работы «Развитие территории «Камская долина»: оценка возможностей выбора различных правовых схем – подготовки и проведения аукциона (аукционов) на право заключения договора (договоров) аренды и/или договора (договоров) на право развития территории»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ствующий</w:t>
        <w:tab/>
        <w:t xml:space="preserve">Самсонова Е.Г. </w:t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  <w:tab/>
        <w:t>Федоровцева И.М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секретарь комиссии </w:t>
        <w:tab/>
        <w:t>Чазова Е.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вязи с тем, что председатель комиссии и заместитель председателя комиссии на начало заседания отсутствуют, в соответствии с п.7.3. Регламента работы конкурсной комиссии выбран председательствующий: Самсонова Елена Германов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Департамент планирования и развития территор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Начальник департамента планирования и развития территории города Перми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-212628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курс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научно-исследовательской работы «Развитие территории «Камская долина»: оценка возможностей выбора различных правовых схем – подготовки и проведения аукциона (аукционов) на право заключения договора (договоров) аренды и/или договора (договоров) на право развития территории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в 12-20 часов   «06» октября 2008 года (Протокол вскрытия конвертов с заявками на участие в открытом конкурсе № 145К/4/1 от «06» октябр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65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ЮКЕЙ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оветская,67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ий фонд «Западно-Уральский институт пространственного развития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Пермь, ул.Кирова,10, оф.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</w:t>
      </w:r>
      <w:r>
        <w:rPr>
          <w:b/>
          <w:sz w:val="22"/>
          <w:szCs w:val="22"/>
        </w:rPr>
        <w:t>решение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sz w:val="22"/>
          <w:szCs w:val="22"/>
        </w:rPr>
        <w:t>1. Отказать в допуске к участию в конкурсе следующим участникам размещения заказа, подавшим заявки на участие в конкурс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620"/>
        <w:gridCol w:w="1260"/>
        <w:gridCol w:w="2520"/>
        <w:gridCol w:w="1260"/>
        <w:gridCol w:w="5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/>
            </w:pPr>
            <w:r>
              <w:rPr>
                <w:sz w:val="22"/>
                <w:szCs w:val="22"/>
              </w:rPr>
              <w:t xml:space="preserve">Наименование участника размещения заказа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казанием положений Федерального закона от 21.07.2005 №94-ФЗ, которым не соответствует участник размещения заказа; положений конкурсной документации, которым не соответствует заявка на участие в открытом конкурсе,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snapToGrid w:val="false"/>
              <w:ind w:right="-2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snapToGrid w:val="false"/>
              <w:ind w:right="-2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 Федерального зак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>
                <w:sz w:val="22"/>
                <w:szCs w:val="22"/>
              </w:rPr>
              <w:t>Положения конкурсной документ-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аза в допуске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ожение заяв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ЮКЕЙ»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4. ч.1. ст.12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а № 94-Ф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лендарном плане участника размещения заказа стоимость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этапа работ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 086 тыс.руб.) превышает стоимость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, установленную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календарном плане Заказчика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00 тыс.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/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ий фонд «Западно-Уральский институт пространственного развития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. ч.1. ст.12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а № 94-Ф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>
                <w:sz w:val="22"/>
                <w:szCs w:val="22"/>
              </w:rPr>
              <w:t>Раздел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орме "Заявка н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астие в открытом конкурсе" стоимость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 на общую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у указана –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0 000 руб.,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работ с разбивкой по годам указана –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8 год - 5 400 000 руб.,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 -1 260 000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sz w:val="22"/>
          <w:szCs w:val="22"/>
        </w:rPr>
        <w:t xml:space="preserve">2. В соответствии  с ч. 4 ст. 27 Федерального закона № 94-ФЗ конкурс признан несостоявшимся..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ствующий</w:t>
        <w:tab/>
        <w:tab/>
        <w:tab/>
        <w:t>_______________ Самсонова Елена Герман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  <w:tab/>
        <w:t>_______________Федоровцева Инна Михай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ветственный секретарь комиссии:        </w:t>
        <w:tab/>
        <w:t>_______________Чазова Елена Константиновна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едставитель заказчика       </w:t>
        <w:tab/>
        <w:tab/>
        <w:tab/>
        <w:t>_______________Карпачевская Римма Игоре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spacing w:lineRule="auto" w:line="360"/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 xml:space="preserve">         </w:t>
      </w:r>
    </w:p>
    <w:sectPr>
      <w:type w:val="nextPage"/>
      <w:pgSz w:w="11906" w:h="16838"/>
      <w:pgMar w:left="1418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urierNew">
    <w:name w:val="Обычный + Courier New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1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3:57:00Z</dcterms:created>
  <dc:creator>ump15</dc:creator>
  <dc:description/>
  <cp:keywords/>
  <dc:language>en-US</dc:language>
  <cp:lastModifiedBy>karpachevskaya</cp:lastModifiedBy>
  <cp:lastPrinted>2008-10-10T14:38:00Z</cp:lastPrinted>
  <dcterms:modified xsi:type="dcterms:W3CDTF">2008-10-10T09:43:00Z</dcterms:modified>
  <cp:revision>20</cp:revision>
  <dc:subject/>
  <dc:title>ПРОТОКОЛ № 01/03-07</dc:title>
</cp:coreProperties>
</file>