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мену оконных блоков на металлопластиковы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МДОУ «Центр развития ребенка – детский сад №46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3» октября 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</w:t>
      </w:r>
      <w:r>
        <w:rPr>
          <w:sz w:val="24"/>
          <w:szCs w:val="24"/>
        </w:rPr>
        <w:t>Председатель: Курская Людмила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Члены комиссии:   Чабан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Лу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зенцева О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         Драчевская О.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ссмотрение и оценка котировочных заявок по запросу котировок на замену оконных блоков на металлопластиковые в  МДОУ «ЦРР – детский сад №46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01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октябр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sz w:val="24"/>
          <w:szCs w:val="24"/>
        </w:rPr>
        <w:t>499 933,15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 по программе «Новая школа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5.1  Участник размещения заказ должен имеет соответствующую лицензию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5.2  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5.3  Работы выполнять в соответствии с требованиями экологических, санитарно-гигиенических, противопожарных, технологических  и других норм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 Требования к системе окон: цвет белый, монтаж и отделка ГКЛ, отделка откосов внутренних и внешних, подоконник белый. Заглушка двухсторонняя, подставочный профиль для установки подоконника, сливы из окрашенной оцинковки, маскитная сетк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 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6  Объем работ по установке должен быть полностью учтен в прилагаемой им смете на производство работ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7 Гарантийный срок на выполнение работы не менее 36 месяцев с даты подписания  Заказчиком акта сдачи-приема выполненных работ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 xml:space="preserve">5.8  Срок проведения работ  40 календарных дней со дня подписания контакта.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ригинал 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956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 «Номос ТЭК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–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 Котировочная комиссия оценила, допущенные к оценке котировочные заявки и приняла следующее решение: признать победителем в проведение запроса котировок ООО «</w:t>
      </w:r>
      <w:r>
        <w:rPr>
          <w:sz w:val="24"/>
          <w:szCs w:val="26"/>
        </w:rPr>
        <w:t>Номос ТЭК</w:t>
      </w:r>
      <w:r>
        <w:rPr>
          <w:sz w:val="24"/>
          <w:szCs w:val="24"/>
        </w:rPr>
        <w:t>» (юр.адрес: 614001, г.Пермь,ул.Советская,65А, факт. 614025, г.Пермь,ул.Краснополянская,7 тел/факс 8(342)210-58-15, 294-46-18) подавшего котировочную заявку, которая отвечает всем требованиям, установленным в извещении о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оведении запроса котировок и техническом задании и предложена наиболее низкая цен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й:                                         Курская Л.П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/>
      </w:pPr>
      <w:r>
        <w:rPr>
          <w:sz w:val="24"/>
          <w:szCs w:val="24"/>
        </w:rPr>
        <w:t>Члены комиссий:</w:t>
        <w:tab/>
        <w:t>Чабан С.А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Лунина Н.А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езенцева О.В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рачевская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50:00Z</dcterms:created>
  <dc:creator>User</dc:creator>
  <dc:description/>
  <cp:keywords/>
  <dc:language>en-US</dc:language>
  <cp:lastModifiedBy>1</cp:lastModifiedBy>
  <cp:lastPrinted>2008-10-10T15:53:00Z</cp:lastPrinted>
  <dcterms:modified xsi:type="dcterms:W3CDTF">2008-10-10T09:54:00Z</dcterms:modified>
  <cp:revision>3</cp:revision>
  <dc:subject/>
  <dc:title>ПРОТОКОЛ № 1</dc:title>
</cp:coreProperties>
</file>