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8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выполнение работ по установке частичного ограждения </w:t>
      </w:r>
      <w:r>
        <w:rPr>
          <w:b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13 »  октября 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Тетерина Ольг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Малофеева Татьяна Валер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Обух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Пархоменко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Предмет заключения муниципального контракта: </w:t>
      </w:r>
      <w:r>
        <w:rPr>
          <w:b/>
          <w:sz w:val="24"/>
          <w:szCs w:val="24"/>
        </w:rPr>
        <w:t>установка частичного ограждения вокруг здания МОУ «СОШ № 82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2.     (  извещение № 08 от 3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30 сентября 2008 года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3.  Начальная (максимальная) цена муниципального контракта </w:t>
      </w:r>
      <w:r>
        <w:rPr>
          <w:b w:val="false"/>
          <w:sz w:val="24"/>
          <w:szCs w:val="26"/>
          <w:u w:val="single"/>
        </w:rPr>
        <w:t>499484,47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Источник финансирования  -     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 г. Перми </w:t>
      </w:r>
      <w:r>
        <w:rPr>
          <w:b w:val="false"/>
          <w:sz w:val="24"/>
          <w:szCs w:val="24"/>
        </w:rPr>
        <w:t>(целевая городская программа «Развитие городских микрорайонов на 2006-2010 г.г.»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3 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2160"/>
        <w:gridCol w:w="1800"/>
        <w:gridCol w:w="14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БИЗНЕС-ПРОФ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2 г.Пермь, ул.Тургенева, 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 г.Пермь, ул. Якуба Коласа, 6-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323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инаев А.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4 г.Пермь, ул.Каспийская,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3838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 допустить к котировке цен следующих участников: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27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БИЗНЕС-ПРОФ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0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323,4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инаев А.П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3838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Пинаев А.П. и составила 443838,42 </w:t>
      </w:r>
      <w:r>
        <w:rPr>
          <w:sz w:val="24"/>
        </w:rPr>
        <w:t>(четыреста сорок три тысячи  восемьсот тридцать восемь рублей сорок две копейки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П Пинаев А.П. и заключить муниципальный контракт на сумму 443838, 42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9.2. </w:t>
      </w:r>
      <w:r>
        <w:rPr>
          <w:sz w:val="24"/>
          <w:szCs w:val="26"/>
        </w:rPr>
        <w:t>Второе место после победителя присвоить участнику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47560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6"/>
                              <w:gridCol w:w="2127"/>
                            </w:tblGrid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астер-Т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4323,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2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6"/>
                        <w:gridCol w:w="2127"/>
                      </w:tblGrid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астер-Т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4323,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Пархоменко Е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44:00Z</dcterms:created>
  <dc:creator>Тетерина О.В.</dc:creator>
  <dc:description/>
  <cp:keywords/>
  <dc:language>en-US</dc:language>
  <cp:lastModifiedBy>Тетерина О.В.</cp:lastModifiedBy>
  <cp:lastPrinted>2008-10-13T12:19:00Z</cp:lastPrinted>
  <dcterms:modified xsi:type="dcterms:W3CDTF">2008-10-13T06:19:00Z</dcterms:modified>
  <cp:revision>1</cp:revision>
  <dc:subject/>
  <dc:title>ПРОТОКОЛ № 08</dc:title>
</cp:coreProperties>
</file>