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металлопластиковых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-ЦРР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 окт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ужинин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Установка металлопластиковых оконных блоко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11  от «01»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1» октября 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500 000 (пятьсот тысяч) рублей оо копеек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 -  муниципальный бюджет </w:t>
      </w:r>
      <w:r>
        <w:rPr>
          <w:b w:val="false"/>
          <w:sz w:val="18"/>
          <w:szCs w:val="18"/>
        </w:rPr>
        <w:t>Г.</w:t>
      </w:r>
      <w:r>
        <w:rPr>
          <w:b w:val="false"/>
          <w:sz w:val="24"/>
          <w:szCs w:val="26"/>
        </w:rPr>
        <w:t>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оконные блоки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ные блоки поставляются  в МДОУ «Детский сад №195-ЦРР»,  помещения детского са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ные блоки необходимо поставить в течение 10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, сборку,  вывоз строительного 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.   Оплата товаров (</w:t>
      </w:r>
      <w:r>
        <w:rPr>
          <w:b/>
          <w:sz w:val="24"/>
          <w:szCs w:val="24"/>
        </w:rPr>
        <w:t>работ</w:t>
      </w:r>
      <w:r>
        <w:rPr>
          <w:sz w:val="24"/>
          <w:szCs w:val="24"/>
        </w:rPr>
        <w:t xml:space="preserve">, услуг) будет произведе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расчетный счет Исполнителя  в течение 60 банковских дней с момента подписания актов выполненных работ КС-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и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95 500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1.10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афиуллин Р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500 000 рублей 00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1.10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</w:t>
      </w:r>
      <w:r>
        <w:rPr>
          <w:kern w:val="2"/>
          <w:sz w:val="24"/>
          <w:szCs w:val="24"/>
        </w:rPr>
        <w:t xml:space="preserve">9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1/ ЗК 01.10.2008г. ООО «ЛиР» и составила 495 500</w:t>
      </w:r>
      <w:r>
        <w:rPr>
          <w:sz w:val="24"/>
          <w:szCs w:val="24"/>
        </w:rPr>
        <w:t xml:space="preserve"> (четыреста девяносто пять тысяч пятьсот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ЛиР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: 614107, г.Пермь, ул. Лебедева,13 оф.234/а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) адрес: 614070, г.Пермь, ул.Б.Гагарина. 28 оф.304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495 500 (четыреста девяносто пят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9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Котировочная заявка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2 /ЗК 01.10.2008 ИП Сафиуллин Р.Р. и составила </w:t>
      </w:r>
      <w:r>
        <w:rPr>
          <w:sz w:val="24"/>
        </w:rPr>
        <w:t>500 000 (пятьсот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ОО «ЛиР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  614107, г.Пермь, ул.Лебедева,13 оф.324/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(почтовый) адрес: 614070, г.Пермь. ул.Б.Гагарина, 28. оф 304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495 500 (четыреста девяносто пять тысяч пятьсот) рублей 00 копеек</w:t>
      </w:r>
    </w:p>
    <w:p>
      <w:pPr>
        <w:pStyle w:val="Heading1"/>
        <w:numPr>
          <w:ilvl w:val="1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Сафиуллин Р.Р..  г.Пермь, ул.Лебединская. 9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едложенная цен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500 000  (пятьсот тысяч ) рублей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Н.Дружи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7"/>
    </w:lvlOverride>
  </w:num>
  <w:num w:numId="9">
    <w:abstractNumId w:val="3"/>
    <w:lvlOverride w:ilvl="0">
      <w:startOverride w:val="11"/>
    </w:lvlOverride>
  </w:num>
  <w:num w:numId="10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24:00Z</dcterms:created>
  <dc:creator>UserName</dc:creator>
  <dc:description/>
  <cp:keywords/>
  <dc:language>en-US</dc:language>
  <cp:lastModifiedBy>UserName</cp:lastModifiedBy>
  <cp:lastPrinted>2008-10-13T11:18:00Z</cp:lastPrinted>
  <dcterms:modified xsi:type="dcterms:W3CDTF">2008-10-13T05:20:00Z</dcterms:modified>
  <cp:revision>7</cp:revision>
  <dc:subject/>
  <dc:title/>
</cp:coreProperties>
</file>