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9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>на замену и установку металлопластиковых окон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униципальное дошкольное образовательное учреждени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Детский сад №90 «Оляпка» Дзержинский район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3» октября 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иколаевская Наталья Борис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номарева Гал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Истомина Наталья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Опалева Наталья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>Качуринец  Эльвира Габасовна</w:t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учнина Светлана Евгень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5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Замена и установка металлопластиковых окон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9  от «01» ок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«01» октября  2008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Максимальная цена муниципального контракта 500 000 (пятьсот тысяч )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 закупки -  муниципальный бюджет г.перми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ставляемые материалы и оборудование должны соответствовать требованиям СанПинов для дошкольных образовательных учреждений, иметь сертификаты качеств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Работы производятся в здании МДОУ «Детский сад №90 «Оляпка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Работы необходимо выполнить в течение 10 календарных дней со дня заключения муниципального контрак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      В расчете стоимости (товаров ,работ , услуг) должны быть указаны следующие статьи расходов: затраты на страхование, хранение, транспортные расходы, расходы по вывозу мусора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, в соответствии с действующими нормативными документами(МДС,СНиП,и тд)</w:t>
      </w:r>
    </w:p>
    <w:p>
      <w:pPr>
        <w:pStyle w:val="Normal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rPr/>
      </w:pPr>
      <w:r>
        <w:rPr>
          <w:bCs/>
          <w:kern w:val="2"/>
          <w:sz w:val="22"/>
          <w:szCs w:val="22"/>
        </w:rPr>
        <w:t xml:space="preserve">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.    Срок поставок товаров (работ, услуг) 10 календарных дней со дня заключения муниципального контрак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          6.  Оплата работ будет произведена  безналичным расчетом путем перечисления денежных средств на расчетный счет Исполнителя  в течение 60 календарных дней, после  предоставления актов приемки выполненных работ (форма КС-2), справки о стоимости выполненных работ и затрат (форма КС-3), счета-фактуры на выполненные работы, оформленные в установленном поряд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8. </w:t>
      </w: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роектно строительная компания «Энерг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99 000 руб.00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/ЗК 01.10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 Теплые окна  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500 000 руб.00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/ЗК 01.10.2008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9.1 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 </w:t>
      </w:r>
      <w:r>
        <w:rPr>
          <w:bCs/>
          <w:kern w:val="2"/>
          <w:sz w:val="24"/>
          <w:szCs w:val="26"/>
        </w:rPr>
        <w:t>9.2</w:t>
      </w:r>
      <w:r>
        <w:rPr>
          <w:kern w:val="2"/>
          <w:sz w:val="24"/>
          <w:szCs w:val="24"/>
        </w:rPr>
        <w:t xml:space="preserve">..Наиболее низкая цена котировочной заявки (соответствующая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 №1/ ЗК 01.10.2008г. ООО  « Проектно строительная компания «Энергия» и составила 499 000 </w:t>
      </w:r>
      <w:r>
        <w:rPr>
          <w:sz w:val="24"/>
          <w:szCs w:val="24"/>
        </w:rPr>
        <w:t xml:space="preserve"> (четыреста девяносто девять тысяч ) рублей 00 копеек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 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>ООО «Проектно строительная компания «Энергия»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 xml:space="preserve">Юридический адрес: 614000, г.Пермь, ул. Окулова,80  </w:t>
      </w:r>
    </w:p>
    <w:p>
      <w:pPr>
        <w:pStyle w:val="Normal"/>
        <w:spacing w:lineRule="auto" w:line="360"/>
        <w:rPr/>
      </w:pPr>
      <w:r>
        <w:rPr>
          <w:sz w:val="24"/>
        </w:rPr>
        <w:t>Цена муниципального контракта 499 000 (четыреста девяносто девять тысяч ) рублей 00 копеек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11 Котировочная заявка (соответствующая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осле победителя,  предложена участником №2 /ЗК 01.10.2008 ООО «Теплые окна плюс» и составила </w:t>
      </w:r>
      <w:r>
        <w:rPr>
          <w:sz w:val="24"/>
        </w:rPr>
        <w:t>500 000 (пятьсот тысяч) рублей 00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2.1. 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>000 « Проектно Строительная Компания «Энергия»»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Юридический адрес  614000, г.Пермь, ул.Окулова,80</w:t>
      </w:r>
    </w:p>
    <w:p>
      <w:pPr>
        <w:pStyle w:val="Normal"/>
        <w:spacing w:lineRule="auto" w:line="360"/>
        <w:rPr/>
      </w:pPr>
      <w:r>
        <w:rPr>
          <w:sz w:val="24"/>
        </w:rPr>
        <w:t>Цена муниципального контракта 499 000 (четыреста девяносто девять тысяч) рублей 00 копеек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 предложенной победителем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ООО «Теплые окна плюс».  г.Пермь, ул.Фоминская.43,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Предложенная цена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</w:rPr>
        <w:t>500 000  (пятьсот тысяч) рублей 00 копеек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13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/>
      </w:pPr>
      <w:r>
        <w:rPr/>
        <w:t>14. 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879"/>
      </w:tblGrid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Б.Николаевская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.Н.Пономар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Е.Истом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Л.Опал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Э.Г.Качуринец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Е.Пучн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4:01:00Z</dcterms:created>
  <dc:creator>UserName</dc:creator>
  <dc:description/>
  <cp:keywords/>
  <dc:language>en-US</dc:language>
  <cp:lastModifiedBy>UserName</cp:lastModifiedBy>
  <cp:lastPrinted>2008-10-13T11:49:00Z</cp:lastPrinted>
  <dcterms:modified xsi:type="dcterms:W3CDTF">2008-10-13T05:59:00Z</dcterms:modified>
  <cp:revision>10</cp:revision>
  <dc:subject/>
  <dc:title/>
</cp:coreProperties>
</file>