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8 от 13 ок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Вечерняя (сменная) общеобразовательная школа»  г. Перми № 16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(342) 212 54 2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казание услуг  по предоставлению бесплатного питания отдельным категориям учащихся в МОУ «</w:t>
            </w:r>
            <w:r>
              <w:rPr>
                <w:sz w:val="24"/>
                <w:szCs w:val="24"/>
              </w:rPr>
              <w:t>Вечерняя (сменная)  общеобразовательная школа»  г. Перми № 16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110  (Тридцать одна тысяча сто десять) рублей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 копеек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Писарева, 3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В</w:t>
            </w:r>
            <w:r>
              <w:rPr>
                <w:sz w:val="24"/>
                <w:szCs w:val="24"/>
              </w:rPr>
              <w:t>СОШ  г. Перми № 1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12.2008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7.00 часов 17.10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20.10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10-13T10:19:00Z</cp:lastPrinted>
  <dcterms:modified xsi:type="dcterms:W3CDTF">2008-10-13T04:20:00Z</dcterms:modified>
  <cp:revision>198</cp:revision>
  <dc:subject/>
  <dc:title/>
</cp:coreProperties>
</file>