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ЭЛЕКТРООБОРУДОВАНИЯ В ПОМЕЩЕНИЯХ ПО АДРЕСУ: Г. ПЕРМЬ, УЛ. РАБОЧАЯ, 1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3» ок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/>
      </w:pPr>
      <w:r>
        <w:rPr>
          <w:sz w:val="24"/>
        </w:rPr>
        <w:t>Гришина М.Ю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ксененко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Сейдамет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текущему ремонту электрооборудования в помещениях по адресу: г. Пермь, ул. Рабочая, 19 (извещение №3 от 1 ок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 октя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988 руб. 36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электрооборудования в помещениях по адресу: г. Пермь, ул. Рабочая, 19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14.10. 2008г. по 31.10.2008г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 До начала работ предоставление графика выполнения работ, локального сметного расчета в электронном виде в версии «Гранд Смета», проектной документаци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с учетом затрат на уплату налогов, таможенных пошлин, сборов и других обязательных платежей, затрат на исполнительную (проектную) документа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 (форма КС-2), справки о стоимости выполненных работ и затрат (форма КС-3)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52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онт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4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изводственно-коммерческая фирма «Ала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нерг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685,8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ромэнергострой» </w:t>
      </w:r>
      <w:r>
        <w:rPr>
          <w:bCs/>
          <w:kern w:val="2"/>
          <w:sz w:val="24"/>
          <w:szCs w:val="26"/>
        </w:rPr>
        <w:t xml:space="preserve">и составила 360685,81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ромэнергостро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10, г. Пермь, ул. Куйбышева, 114-10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10, </w:t>
      </w:r>
      <w:r>
        <w:rPr>
          <w:sz w:val="24"/>
          <w:szCs w:val="24"/>
        </w:rPr>
        <w:t>г. Пермь-10, а/я 33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vinechaev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тел/факс (342) 227-77-8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60685,81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Аксененко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ейдамет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3» октября 2008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мэнерго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85,8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115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ООО Производственно-коммерческая фирма «Ала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15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ООО «Ремонт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Аксененко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>_________________ Сейдамет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 Калашников С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2"/>
                <w:szCs w:val="12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sz w:val="12"/>
                <w:szCs w:val="12"/>
              </w:rPr>
              <w:t>(Подпись)             (Фамилия, Имя, Отчеств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08:00Z</dcterms:created>
  <dc:creator>FIN-2</dc:creator>
  <dc:description/>
  <cp:keywords/>
  <dc:language>en-US</dc:language>
  <cp:lastModifiedBy>МБУ</cp:lastModifiedBy>
  <cp:lastPrinted>2008-10-13T15:34:00Z</cp:lastPrinted>
  <dcterms:modified xsi:type="dcterms:W3CDTF">2008-10-13T11:35:00Z</dcterms:modified>
  <cp:revision>29</cp:revision>
  <dc:subject/>
  <dc:title>ПРОТОКОЛ №54</dc:title>
</cp:coreProperties>
</file>